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center" w:pos="4536"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tab/>
        <w:t>UNIDAD DIDACTICA V</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center" w:pos="4536"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tab/>
        <w:t>TENDENCIAS FILOSOFIC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center" w:pos="4536"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5"/>
          <w:sz w:val="44"/>
        </w:rPr>
        <w:tab/>
        <w:t>DEL SIGLO XIX</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r>
        <w:br w:type="page"/>
      </w:r>
    </w:p>
    <w:p>
      <w:pPr>
        <w:pStyle w:val="Normal"/>
        <w:tabs>
          <w:tab w:val="clear" w:pos="720"/>
          <w:tab w:val="center" w:pos="4536" w:leader="none"/>
        </w:tabs>
        <w:suppressAutoHyphens w:val="true"/>
        <w:jc w:val="both"/>
        <w:rPr>
          <w:rFonts w:ascii="Book Antiqua" w:hAnsi="Book Antiqua" w:cs="Book Antiqua"/>
          <w:spacing w:val="-2"/>
          <w:sz w:val="22"/>
        </w:rPr>
      </w:pPr>
      <w:r>
        <w:rPr>
          <w:rFonts w:cs="Book Antiqua" w:ascii="Book Antiqua" w:hAnsi="Book Antiqua"/>
          <w:spacing w:val="-3"/>
          <w:sz w:val="26"/>
        </w:rPr>
        <w:tab/>
      </w:r>
      <w:r>
        <w:rPr>
          <w:rFonts w:cs="Book Antiqua" w:ascii="Book Antiqua" w:hAnsi="Book Antiqua"/>
          <w:b/>
          <w:spacing w:val="-3"/>
          <w:sz w:val="26"/>
          <w:u w:val="single"/>
        </w:rPr>
        <w:t>EL OBJETIVO DE LA UNIDAD 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ab/>
        <w:tab/>
        <w:t xml:space="preserve">Entender las principales corrientes del pensamiento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ab/>
        <w:tab/>
        <w:t xml:space="preserve">filosófico del siglo XIX y su influencia en l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ab/>
        <w:tab/>
        <w:t>historia contemporáne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center" w:pos="4536" w:leader="none"/>
        </w:tabs>
        <w:suppressAutoHyphens w:val="true"/>
        <w:jc w:val="both"/>
        <w:rPr/>
      </w:pPr>
      <w:r>
        <w:rPr>
          <w:rFonts w:cs="Book Antiqua" w:ascii="Book Antiqua" w:hAnsi="Book Antiqua"/>
          <w:spacing w:val="-2"/>
          <w:sz w:val="22"/>
        </w:rPr>
        <w:tab/>
      </w:r>
      <w:r>
        <w:rPr>
          <w:rFonts w:cs="Book Antiqua" w:ascii="Book Antiqua" w:hAnsi="Book Antiqua"/>
          <w:spacing w:val="-2"/>
          <w:sz w:val="22"/>
          <w:u w:val="single"/>
        </w:rPr>
        <w:t>FILOSOFIA DEL SIGLO XIX</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u w:val="single"/>
        </w:rPr>
      </w:pPr>
      <w:r>
        <w:rPr>
          <w:rFonts w:cs="Book Antiqua" w:ascii="Book Antiqua" w:hAnsi="Book Antiqua"/>
          <w:spacing w:val="-2"/>
          <w:sz w:val="22"/>
          <w:u w:val="single"/>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u w:val="single"/>
        </w:rPr>
      </w:pPr>
      <w:r>
        <w:rPr>
          <w:rFonts w:cs="Courier New" w:ascii="Courier New" w:hAnsi="Courier New"/>
          <w:spacing w:val="-2"/>
          <w:sz w:val="20"/>
          <w:u w:val="single"/>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eastAsia="Courier New" w:cs="Courier New"/>
          <w:spacing w:val="-2"/>
          <w:sz w:val="20"/>
        </w:rPr>
      </w:pPr>
      <w:r>
        <w:rPr>
          <w:rFonts w:eastAsia="Courier New" w:cs="Courier New" w:ascii="Courier New" w:hAnsi="Courier New"/>
          <w:spacing w:val="-2"/>
          <w:sz w:val="20"/>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ourier New" w:cs="Courier New" w:ascii="Courier New" w:hAnsi="Courier New"/>
          <w:spacing w:val="-2"/>
          <w:sz w:val="20"/>
        </w:rPr>
        <w:t xml:space="preserve">                     </w:t>
      </w:r>
      <w:r>
        <w:rPr>
          <w:rFonts w:cs="Courier New" w:ascii="Courier New" w:hAnsi="Courier New"/>
          <w:spacing w:val="-2"/>
          <w:sz w:val="20"/>
        </w:rPr>
        <w:t>┌────</w:t>
      </w:r>
      <w:r>
        <w:rPr>
          <w:rFonts w:cs="Wingdings" w:ascii="Wingdings" w:hAnsi="Wingdings"/>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ugusto Comte (1789-1857)</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eastAsia="Courier New" w:cs="Courier New" w:ascii="Courier New" w:hAnsi="Courier New"/>
          <w:spacing w:val="-2"/>
          <w:sz w:val="20"/>
        </w:rPr>
        <w:t xml:space="preserve">                     </w:t>
      </w:r>
      <w:r>
        <w:rPr>
          <w:rFonts w:cs="Courier New" w:ascii="Courier New" w:hAnsi="Courier New"/>
          <w:spacing w:val="-2"/>
          <w:sz w:val="20"/>
        </w:rPr>
        <w:t>│</w:t>
      </w:r>
      <w:r>
        <w:rPr>
          <w:rFonts w:eastAsia="Courier New" w:cs="Courier New" w:ascii="Courier New" w:hAnsi="Courier New"/>
          <w:spacing w:val="-2"/>
          <w:sz w:val="20"/>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ourier New" w:ascii="Courier New" w:hAnsi="Courier New"/>
          <w:spacing w:val="-2"/>
          <w:sz w:val="20"/>
        </w:rPr>
        <w:t xml:space="preserve">- El positivismo   </w:t>
      </w:r>
      <w:r>
        <w:rPr>
          <w:rFonts w:cs="Wingdings" w:ascii="Wingdings" w:hAnsi="Wingdings"/>
          <w:spacing w:val="-2"/>
          <w:sz w:val="20"/>
        </w:rPr>
        <w:t></w:t>
      </w:r>
      <w:r>
        <w:rPr>
          <w:rFonts w:cs="Courier New" w:ascii="Courier New" w:hAnsi="Courier New"/>
          <w:spacing w:val="-2"/>
          <w:sz w:val="20"/>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ourier New" w:cs="Courier New" w:ascii="Courier New" w:hAnsi="Courier New"/>
          <w:spacing w:val="-2"/>
          <w:sz w:val="20"/>
        </w:rPr>
        <w:t xml:space="preserve">                     </w:t>
      </w:r>
      <w:r>
        <w:rPr>
          <w:rFonts w:cs="Courier New" w:ascii="Courier New" w:hAnsi="Courier New"/>
          <w:spacing w:val="-2"/>
          <w:sz w:val="20"/>
        </w:rPr>
        <w:t>└────</w:t>
      </w:r>
      <w:r>
        <w:rPr>
          <w:rFonts w:cs="Wingdings" w:ascii="Wingdings" w:hAnsi="Wingdings"/>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Utilitarismo. Stuart Mill 1806-1873</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ourier New" w:ascii="Courier New" w:hAnsi="Courier New"/>
          <w:spacing w:val="-2"/>
          <w:sz w:val="20"/>
        </w:rPr>
        <w:t xml:space="preserve">- Materialismo  </w:t>
      </w:r>
      <w:r>
        <w:rPr>
          <w:rFonts w:cs="Wingdings" w:ascii="Wingdings" w:hAnsi="Wingdings"/>
          <w:spacing w:val="-2"/>
          <w:sz w:val="20"/>
        </w:rPr>
        <w:t></w:t>
      </w:r>
      <w:r>
        <w:rPr>
          <w:rFonts w:cs="Courier New" w:ascii="Courier New" w:hAnsi="Courier New"/>
          <w:spacing w:val="-2"/>
          <w:sz w:val="20"/>
        </w:rPr>
        <w:t>---------</w:t>
      </w:r>
      <w:r>
        <w:rPr>
          <w:rFonts w:cs="Wingdings" w:ascii="Wingdings" w:hAnsi="Wingdings"/>
          <w:spacing w:val="-2"/>
          <w:sz w:val="20"/>
        </w:rPr>
        <w:t></w:t>
      </w:r>
      <w:r>
        <w:rPr>
          <w:rFonts w:cs="Courier New" w:ascii="Courier New" w:hAnsi="Courier New"/>
          <w:spacing w:val="-2"/>
          <w:sz w:val="20"/>
        </w:rPr>
        <w:t xml:space="preserve">  Carlos Marx (1818-1883)</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ourier New" w:ascii="Courier New" w:hAnsi="Courier New"/>
          <w:spacing w:val="-2"/>
          <w:sz w:val="20"/>
        </w:rPr>
        <w:t xml:space="preserve">- Vitalismo     </w:t>
      </w:r>
      <w:r>
        <w:rPr>
          <w:rFonts w:cs="Wingdings" w:ascii="Wingdings" w:hAnsi="Wingdings"/>
          <w:spacing w:val="-2"/>
          <w:sz w:val="20"/>
        </w:rPr>
        <w:t></w:t>
      </w:r>
      <w:r>
        <w:rPr>
          <w:rFonts w:cs="Courier New" w:ascii="Courier New" w:hAnsi="Courier New"/>
          <w:spacing w:val="-2"/>
          <w:sz w:val="20"/>
        </w:rPr>
        <w:t>---------</w:t>
      </w:r>
      <w:r>
        <w:rPr>
          <w:rFonts w:cs="Wingdings" w:ascii="Wingdings" w:hAnsi="Wingdings"/>
          <w:spacing w:val="-2"/>
          <w:sz w:val="20"/>
        </w:rPr>
        <w:t></w:t>
      </w:r>
      <w:r>
        <w:rPr>
          <w:rFonts w:cs="Courier New" w:ascii="Courier New" w:hAnsi="Courier New"/>
          <w:spacing w:val="-2"/>
          <w:sz w:val="20"/>
        </w:rPr>
        <w:t xml:space="preserve">  Friedrich Nietzsche (1844-1900)</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eastAsia="Courier New" w:cs="Courier New"/>
          <w:spacing w:val="-2"/>
          <w:sz w:val="20"/>
        </w:rPr>
      </w:pPr>
      <w:r>
        <w:rPr>
          <w:rFonts w:eastAsia="Courier New" w:cs="Courier New" w:ascii="Courier New" w:hAnsi="Courier New"/>
          <w:spacing w:val="-2"/>
          <w:sz w:val="20"/>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ourier New" w:cs="Courier New" w:ascii="Courier New" w:hAnsi="Courier New"/>
          <w:spacing w:val="-2"/>
          <w:sz w:val="20"/>
        </w:rPr>
        <w:t xml:space="preserve">                     </w:t>
      </w:r>
      <w:r>
        <w:rPr>
          <w:rFonts w:cs="Courier New" w:ascii="Courier New" w:hAnsi="Courier New"/>
          <w:spacing w:val="-2"/>
          <w:sz w:val="20"/>
        </w:rPr>
        <w:t>┌────</w:t>
      </w:r>
      <w:r>
        <w:rPr>
          <w:rFonts w:cs="Wingdings" w:ascii="Wingdings" w:hAnsi="Wingdings"/>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Charles Peirce (1839-1914)</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ourier New" w:ascii="Courier New" w:hAnsi="Courier New"/>
          <w:spacing w:val="-2"/>
          <w:sz w:val="20"/>
        </w:rPr>
        <w:t xml:space="preserve">- Pragmatismo      </w:t>
      </w:r>
      <w:r>
        <w:rPr>
          <w:rFonts w:cs="Wingdings" w:ascii="Wingdings" w:hAnsi="Wingdings"/>
          <w:spacing w:val="-2"/>
          <w:sz w:val="20"/>
        </w:rPr>
        <w:t></w:t>
      </w:r>
      <w:r>
        <w:rPr>
          <w:rFonts w:cs="Courier New" w:ascii="Courier New" w:hAnsi="Courier New"/>
          <w:spacing w:val="-2"/>
          <w:sz w:val="20"/>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ourier New" w:cs="Courier New" w:ascii="Courier New" w:hAnsi="Courier New"/>
          <w:spacing w:val="-2"/>
          <w:sz w:val="20"/>
        </w:rPr>
        <w:t xml:space="preserve">                     </w:t>
      </w:r>
      <w:r>
        <w:rPr>
          <w:rFonts w:cs="Courier New" w:ascii="Courier New" w:hAnsi="Courier New"/>
          <w:spacing w:val="-2"/>
          <w:sz w:val="20"/>
        </w:rPr>
        <w:t>└────</w:t>
      </w:r>
      <w:r>
        <w:rPr>
          <w:rFonts w:cs="Wingdings" w:ascii="Wingdings" w:hAnsi="Wingdings"/>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Williams James (1842-1910)</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r>
        <w:br w:type="page"/>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bl>
      <w:tblPr>
        <w:tblW w:w="9356" w:type="dxa"/>
        <w:jc w:val="left"/>
        <w:tblInd w:w="-142" w:type="dxa"/>
        <w:tblLayout w:type="fixed"/>
        <w:tblCellMar>
          <w:top w:w="0" w:type="dxa"/>
          <w:left w:w="142" w:type="dxa"/>
          <w:bottom w:w="0" w:type="dxa"/>
          <w:right w:w="142" w:type="dxa"/>
        </w:tblCellMar>
      </w:tblPr>
      <w:tblGrid>
        <w:gridCol w:w="7087"/>
        <w:gridCol w:w="2269"/>
      </w:tblGrid>
      <w:tr>
        <w:trPr/>
        <w:tc>
          <w:tcPr>
            <w:tcW w:w="7087"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napToGrid w:val="fals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El siglo XIX se caracteriza por una suma de tendencias. Podemos señalar factores fundamental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w:t>
            </w:r>
            <w:r>
              <w:rPr>
                <w:rFonts w:cs="Book Antiqua" w:ascii="Book Antiqua" w:hAnsi="Book Antiqua"/>
                <w:spacing w:val="-2"/>
                <w:sz w:val="22"/>
              </w:rPr>
              <w:tab/>
              <w:t>El auge de la Revolución Industrial, que sumió a la clase proletaria en un estado de pobreza e indefensión económica cada vez más acentu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w:t>
            </w:r>
            <w:r>
              <w:rPr>
                <w:rFonts w:cs="Book Antiqua" w:ascii="Book Antiqua" w:hAnsi="Book Antiqua"/>
                <w:spacing w:val="-2"/>
                <w:sz w:val="22"/>
              </w:rPr>
              <w:tab/>
              <w:t>Las revoluciones populares, producto de gran parte de la citada situación que tuvieron su precedente en la Revolu</w:t>
              <w:softHyphen/>
              <w:t>ción Francesa y se asociaron con el despertar nacionalista en Alemania y en Ital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w:t>
            </w:r>
            <w:r>
              <w:rPr>
                <w:rFonts w:cs="Book Antiqua" w:ascii="Book Antiqua" w:hAnsi="Book Antiqua"/>
                <w:spacing w:val="-2"/>
                <w:sz w:val="22"/>
              </w:rPr>
              <w:tab/>
              <w:t>En el orden científico, cada vez más confiado en sus pro</w:t>
              <w:softHyphen/>
              <w:t>pias fuerzas, se dio el Darvinismo. La publicación en 1859 de El origen de las especies de Charles Darwin, constituyó, una auténtica conmoción en el campo ideológ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Como consecuencia del Darvinismo se gestó:</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fuerte crítica a la metafí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nuevas concepciones científicas con base orgánica para explicar la historia de la human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el empleo fuera de contexto de la tesis darwinista, como la "selección de los más fuertes "para justificar ideolo</w:t>
              <w:softHyphen/>
              <w:t>gías conservador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s doctrinas surgidas en torno a estos problemas se cen</w:t>
              <w:softHyphen/>
              <w:t>traron fundamentalmente en tres corrientes: materialismo dialéctico: positivismo (con movimientos como utilitarismo inglés y pragma</w:t>
              <w:softHyphen/>
              <w:t>tismo estadounidense); y finalmente el histori</w:t>
              <w:softHyphen/>
              <w:t>c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os temas tratados son en relación a: los progresos cientí</w:t>
              <w:softHyphen/>
              <w:t>ficos, la apelación a los datos de la realidad, la interpreta</w:t>
              <w:softHyphen/>
              <w:t>ción de la historia como proceso ascendente y el repudio a la metafí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aralelamente, se da una corriente IRRACIONA</w:t>
              <w:softHyphen/>
              <w:t>LISTA (nihilis</w:t>
              <w:softHyphen/>
              <w:t>ta en ocasiones) y otra corriente VITALISTA que fluctuaba el historicismo y su preocupación por el tema de la exist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t>1.</w:t>
            </w:r>
            <w:r>
              <w:rPr>
                <w:rFonts w:cs="Book Antiqua" w:ascii="Book Antiqua" w:hAnsi="Book Antiqua"/>
                <w:b/>
                <w:spacing w:val="-2"/>
                <w:sz w:val="22"/>
                <w:u w:val="single"/>
              </w:rPr>
              <w:t>IRRACIONALISMO Y EXISTENCIALISMO PERSONALI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rPr>
              <w:tab/>
            </w:r>
            <w:r>
              <w:rPr>
                <w:rFonts w:cs="Book Antiqua" w:ascii="Book Antiqua" w:hAnsi="Book Antiqua"/>
                <w:b/>
                <w:spacing w:val="-2"/>
                <w:sz w:val="22"/>
                <w:u w:val="single"/>
              </w:rPr>
              <w:t>ARTURO SCHOPENHAU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Este pensador alemán (1788-1860) fue el mayor adversario de Federico Hege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Se formó en la Universidad de Gotinga. Fracasó como profe</w:t>
              <w:softHyphen/>
              <w:t>sor en Berlín y esa situación le generó aversión a la vida académi</w:t>
              <w:softHyphen/>
              <w:t>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hanging="202"/>
              <w:jc w:val="both"/>
              <w:rPr>
                <w:rFonts w:ascii="Book Antiqua" w:hAnsi="Book Antiqua" w:cs="Book Antiqua"/>
                <w:spacing w:val="-2"/>
                <w:sz w:val="22"/>
              </w:rPr>
            </w:pPr>
            <w:r>
              <w:rPr>
                <w:rFonts w:cs="Book Antiqua" w:ascii="Book Antiqua" w:hAnsi="Book Antiqua"/>
                <w:spacing w:val="-2"/>
                <w:sz w:val="22"/>
              </w:rPr>
              <w:tab/>
              <w:tab/>
              <w:tab/>
              <w:t>No obstante su filosofía ha sido reconoci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Obras: Sobre el principio de razón suficiente; el mundo como voluntad y representación; sobre la voluntad en la naturale</w:t>
              <w:softHyphen/>
              <w:t>za y cuestiones fundamentales de la é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TEORIA DEL CONOCIMI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De Kant dice que reduce la realidad a meras representacio</w:t>
              <w:softHyphen/>
              <w:t>nes, pero toma de su teoría los conceptos de espacio y tiempo como "formas de nuestra facultad intuitiva", pero niega las categorías del intelecto que reduce al principio de razón sufici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E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Julián Marías lo explica así:</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 xml:space="preserve">El hombre se aprehende, en su estrato más profundo como voluntad de vivir. Cada cosa en el mundo se manifiesta como afán o voluntad de ser. La realidad para este autor es </w:t>
            </w:r>
            <w:r>
              <w:rPr>
                <w:rFonts w:cs="Book Antiqua" w:ascii="Book Antiqua" w:hAnsi="Book Antiqua"/>
                <w:b/>
                <w:spacing w:val="-2"/>
                <w:sz w:val="22"/>
                <w:u w:val="single"/>
              </w:rPr>
              <w:t>Voluntad.</w:t>
            </w:r>
            <w:r>
              <w:rPr>
                <w:rFonts w:cs="Book Antiqua" w:ascii="Book Antiqua" w:hAnsi="Book Antiqua"/>
                <w:spacing w:val="-2"/>
                <w:sz w:val="22"/>
              </w:rPr>
              <w:t xml:space="preserve"> Pero como el querer supone una insatisfacción, la voluntad es constante dolor. El placer, que es transitorio, consiste en una cesación del dolor; la vida, en su fondo mismo, es dolor. Esto hace que la filosofía de Schopenhauer sea un riguroso pesimismo. La voluntad de vivir, siempre insaciada, es un mal; y por tanto lo es el mundo y nuestra vi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La ética de este autor está impregnada de teosofía, litera</w:t>
              <w:softHyphen/>
              <w:t>tura y filosofía india. Dice: El sentimiento moral es la compasión y la tendencia a aliviar el dolor de los demás seres. A esto tienden también el saber y el arte, especial</w:t>
              <w:softHyphen/>
              <w:t>mente la música; pero son remedios pasajeros. La única salvación definiti</w:t>
              <w:softHyphen/>
              <w:t>va es la superación de la voluntad de vivir. Si la voluntad se anula, entramos en el nirvana, esto es el mayor bien, la verdadera salva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EXISTENCIALISMO PERSONALI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rPr>
              <w:t>Kierkegaard: El concepto de la angust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Soren Kierkegaard (1813-1855) es un pensador danés cuya influencia en la filosofía, aunque poco visible, ha sido eficaz y prolonga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Vivió en Copenhague, atormentado por sus problemas religio</w:t>
              <w:softHyphen/>
              <w:t>sos y filosóficos, e influido, aunque en la forma negativa de la abierta oposición a él, por el idealismo alemá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 xml:space="preserve">Entre las obras de Kierkegaard se cuentan </w:t>
            </w:r>
            <w:r>
              <w:rPr>
                <w:rFonts w:cs="Book Antiqua" w:ascii="Book Antiqua" w:hAnsi="Book Antiqua"/>
                <w:b/>
                <w:spacing w:val="-2"/>
                <w:sz w:val="22"/>
              </w:rPr>
              <w:t>"El concepto de la angustia", "O esto o lo otro" (Enten-Eller)</w:t>
            </w:r>
            <w:r>
              <w:rPr>
                <w:rFonts w:cs="Book Antiqua" w:ascii="Book Antiqua" w:hAnsi="Book Antiqua"/>
                <w:spacing w:val="-2"/>
                <w:sz w:val="22"/>
              </w:rPr>
              <w:t xml:space="preserve">, las </w:t>
            </w:r>
            <w:r>
              <w:rPr>
                <w:rFonts w:cs="Book Antiqua" w:ascii="Book Antiqua" w:hAnsi="Book Antiqua"/>
                <w:b/>
                <w:spacing w:val="-2"/>
                <w:sz w:val="22"/>
              </w:rPr>
              <w:t>"Migajas filosóficas"</w:t>
            </w:r>
            <w:r>
              <w:rPr>
                <w:rFonts w:cs="Book Antiqua" w:ascii="Book Antiqua" w:hAnsi="Book Antiqua"/>
                <w:spacing w:val="-2"/>
                <w:sz w:val="22"/>
              </w:rPr>
              <w:t xml:space="preserve"> y el </w:t>
            </w:r>
            <w:r>
              <w:rPr>
                <w:rFonts w:cs="Book Antiqua" w:ascii="Book Antiqua" w:hAnsi="Book Antiqua"/>
                <w:b/>
                <w:spacing w:val="-2"/>
                <w:sz w:val="22"/>
              </w:rPr>
              <w:t>"Postcriptum no científico a las migajas filosóficas"</w:t>
            </w:r>
            <w:r>
              <w:rPr>
                <w:rFonts w:cs="Book Antiqua" w:ascii="Book Antiqua" w:hAnsi="Book Antiqua"/>
                <w:spacing w:val="-2"/>
                <w:sz w:val="22"/>
              </w:rPr>
              <w:t>, uno de sus escritos más important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Kierkegaard, como otros pensadores de su tiempo, apela al Cristianismo -en su caso a través de la teología protestante- para comprender el ser del 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 xml:space="preserve">Insiste especialmente en el concepto de la </w:t>
            </w:r>
            <w:r>
              <w:rPr>
                <w:rFonts w:cs="Book Antiqua" w:ascii="Book Antiqua" w:hAnsi="Book Antiqua"/>
                <w:b/>
                <w:spacing w:val="-2"/>
                <w:sz w:val="22"/>
              </w:rPr>
              <w:t>angustia</w:t>
            </w:r>
            <w:r>
              <w:rPr>
                <w:rFonts w:cs="Book Antiqua" w:ascii="Book Antiqua" w:hAnsi="Book Antiqua"/>
                <w:spacing w:val="-2"/>
                <w:sz w:val="22"/>
              </w:rPr>
              <w:t xml:space="preserve">, que   pone en relación con el pecado original y en el cual el hombre se siente en soledad; esto lo lleva a hacer una </w:t>
            </w:r>
            <w:r>
              <w:rPr>
                <w:rFonts w:cs="Book Antiqua" w:ascii="Book Antiqua" w:hAnsi="Book Antiqua"/>
                <w:b/>
                <w:spacing w:val="-2"/>
                <w:sz w:val="22"/>
              </w:rPr>
              <w:t>Antropología</w:t>
            </w:r>
            <w:r>
              <w:rPr>
                <w:rFonts w:cs="Book Antiqua" w:ascii="Book Antiqua" w:hAnsi="Book Antiqua"/>
                <w:spacing w:val="-2"/>
                <w:sz w:val="22"/>
              </w:rPr>
              <w:t xml:space="preserve">, determinada por la idea de </w:t>
            </w:r>
            <w:r>
              <w:rPr>
                <w:rFonts w:cs="Book Antiqua" w:ascii="Book Antiqua" w:hAnsi="Book Antiqua"/>
                <w:b/>
                <w:spacing w:val="-2"/>
                <w:sz w:val="22"/>
              </w:rPr>
              <w:t>existencia</w:t>
            </w:r>
            <w:r>
              <w:rPr>
                <w:rFonts w:cs="Book Antiqua" w:ascii="Book Antiqua" w:hAnsi="Book Antiqua"/>
                <w:spacing w:val="-2"/>
                <w:sz w:val="22"/>
              </w:rPr>
              <w:t>, de sumo interés y de no escasa fecundidad filosófica, a pesar de su carácter asistemá</w:t>
              <w:softHyphen/>
              <w:t>tico y de un peligroso irracionalismo que ha dejado huellas en algunos de sus seguido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Kierkegaard rechaza la</w:t>
            </w:r>
            <w:r>
              <w:rPr>
                <w:rFonts w:cs="Book Antiqua" w:ascii="Book Antiqua" w:hAnsi="Book Antiqua"/>
                <w:b/>
                <w:spacing w:val="-2"/>
                <w:sz w:val="22"/>
              </w:rPr>
              <w:t xml:space="preserve"> "eternización"</w:t>
            </w:r>
            <w:r>
              <w:rPr>
                <w:rFonts w:cs="Book Antiqua" w:ascii="Book Antiqua" w:hAnsi="Book Antiqua"/>
                <w:spacing w:val="-2"/>
                <w:sz w:val="22"/>
              </w:rPr>
              <w:t xml:space="preserve"> que el hegelianismo introduce en la filosofía, porque ese pensamiento abstracto y deja fuera la </w:t>
            </w:r>
            <w:r>
              <w:rPr>
                <w:rFonts w:cs="Book Antiqua" w:ascii="Book Antiqua" w:hAnsi="Book Antiqua"/>
                <w:b/>
                <w:spacing w:val="-2"/>
                <w:sz w:val="22"/>
              </w:rPr>
              <w:t>existencia</w:t>
            </w:r>
            <w:r>
              <w:rPr>
                <w:rFonts w:cs="Book Antiqua" w:ascii="Book Antiqua" w:hAnsi="Book Antiqua"/>
                <w:spacing w:val="-2"/>
                <w:sz w:val="22"/>
              </w:rPr>
              <w:t>, esto es, el modo mismo de ser del hombre, de todo hombre, incluso del propio pensador abstrac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El hombre es algo concreto, temporal, en devenir, situado en ese modo de ser que llamamos existencia por un cruce de lo temporal y lo eterno, sumergido en la angustia. A la existen</w:t>
              <w:softHyphen/>
              <w:t>cia le es esencial el movimiento, que el pensar anul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Kierkegaard, desde supuestos religiosos, toca la realidad humana en su núcleo rigurosamente individual y personal, sin sustituirla por una abstracción como el hombre en general. Pero esta dimensión positiva de su pensamiento queda enturbia</w:t>
              <w:softHyphen/>
              <w:t>da por su irracional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Kierkegaard considera que la existencia y el movimiento no pueden pensarse, porque si se piensan quedan inmovilizados eternizados y, por tanto, abolidos. Ahora bien, como el que piensa existe, la existencia queda puesta a la vez al pensa</w:t>
              <w:softHyphen/>
              <w:t>miento, y esta es la grave cuestión de la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Kierkegaard influyó de modo considerable en Unamuno, y Heidegger ha recogido de su pensamiento enseñanzas de gran valor de su pensamiento. En el mismo seno de la filosofía actual aparece, pues, elevado a sistema y a una madurez supe</w:t>
              <w:softHyphen/>
              <w:t>rior, el núcleo más vivo de la metafísica de Kierkegaar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c>
        <w:tc>
          <w:tcPr>
            <w:tcW w:w="2269"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napToGrid w:val="fals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c>
      </w:tr>
    </w:tbl>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r>
        <w:br w:type="page"/>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bl>
      <w:tblPr>
        <w:tblW w:w="9356" w:type="dxa"/>
        <w:jc w:val="left"/>
        <w:tblInd w:w="-142" w:type="dxa"/>
        <w:tblLayout w:type="fixed"/>
        <w:tblCellMar>
          <w:top w:w="0" w:type="dxa"/>
          <w:left w:w="142" w:type="dxa"/>
          <w:bottom w:w="0" w:type="dxa"/>
          <w:right w:w="142" w:type="dxa"/>
        </w:tblCellMar>
      </w:tblPr>
      <w:tblGrid>
        <w:gridCol w:w="7087"/>
        <w:gridCol w:w="2269"/>
      </w:tblGrid>
      <w:tr>
        <w:trPr/>
        <w:tc>
          <w:tcPr>
            <w:tcW w:w="7087"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2.</w:t>
            </w:r>
            <w:r>
              <w:rPr>
                <w:rFonts w:cs="Book Antiqua" w:ascii="Book Antiqua" w:hAnsi="Book Antiqua"/>
                <w:b/>
                <w:spacing w:val="-2"/>
                <w:sz w:val="22"/>
              </w:rPr>
              <w:tab/>
            </w:r>
            <w:r>
              <w:rPr>
                <w:rFonts w:cs="Book Antiqua" w:ascii="Book Antiqua" w:hAnsi="Book Antiqua"/>
                <w:b/>
                <w:spacing w:val="-2"/>
                <w:sz w:val="22"/>
                <w:u w:val="single"/>
              </w:rPr>
              <w:t>POSITIVISMO: AUGUSTO COMTE - UTILITARISMO: STUART MIL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Trabajaremos aquí con material de Edicio</w:t>
              <w:softHyphen/>
              <w:t>nes Cultural, Madrid, España, 1990.</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Augusto Comte (1798-1857), el padre del positivismo, fue educado en una familia estrictamente religio</w:t>
              <w:softHyphen/>
              <w:t>sa, pero sus estudios de biología y política en la Escuela Central lo acer</w:t>
              <w:softHyphen/>
              <w:t>caron pronto a las corrientes librepensadoras. En 1817, comen</w:t>
              <w:softHyphen/>
              <w:t>zó a trabajar como secretario de Saint-Simon, cuyas concepcio</w:t>
              <w:softHyphen/>
              <w:t>nes sobre una reforma del estudio de la sociedad, desde una ciencia físico-política, le impresionaron hondamen</w:t>
              <w:softHyphen/>
              <w:t>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Al cabo de algunos años se alejó de él, debido a cues</w:t>
              <w:softHyphen/>
              <w:t>tio</w:t>
              <w:softHyphen/>
              <w:t>nes ideológicas y durante el resto de su vida, se dedi</w:t>
              <w:softHyphen/>
              <w:t>có a desarrollar su propio sistema: el Positiv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OBJETIVOS DEL POSITIV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a.</w:t>
              <w:tab/>
              <w:t>Elaborar una sociología basado en el método científ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b.</w:t>
              <w:tab/>
              <w:t>Fundar todo en los datos de la exper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c.</w:t>
              <w:tab/>
              <w:t>Reorganizar todas las ciencias de acuerdo con estos prin</w:t>
              <w:softHyphen/>
              <w:t>cipios experimental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d.</w:t>
              <w:tab/>
              <w:t>Repensar la tarea de la filosofía, destinada no a descu</w:t>
              <w:softHyphen/>
              <w:t>brir, sino a organiza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EL PENSAMIENTO DE COM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 xml:space="preserve">Adopta como eje de la teoría, la </w:t>
            </w:r>
            <w:r>
              <w:rPr>
                <w:rFonts w:cs="Book Antiqua" w:ascii="Book Antiqua" w:hAnsi="Book Antiqua"/>
                <w:i/>
                <w:spacing w:val="-2"/>
                <w:sz w:val="22"/>
              </w:rPr>
              <w:t>"LEY DE LOS TRES ESTA</w:t>
              <w:softHyphen/>
              <w:t>DOS"</w:t>
            </w:r>
            <w:r>
              <w:rPr>
                <w:rFonts w:cs="Book Antiqua" w:ascii="Book Antiqua" w:hAnsi="Book Antiqua"/>
                <w:spacing w:val="-2"/>
                <w:sz w:val="22"/>
              </w:rPr>
              <w:t>, los cuales, no son sino los desarrollos históricos necesarios del progreso de la human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El primer estado sería el teológico-mitológi</w:t>
              <w:softHyphen/>
              <w:t>co, en el que el hombre interpreta los fenómenos naturales como producto de unas divinidades o poderes superio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 xml:space="preserve">El estado </w:t>
            </w:r>
            <w:r>
              <w:rPr>
                <w:rFonts w:cs="Book Antiqua" w:ascii="Book Antiqua" w:hAnsi="Book Antiqua"/>
                <w:i/>
                <w:spacing w:val="-2"/>
                <w:sz w:val="22"/>
              </w:rPr>
              <w:t>metafísico</w:t>
            </w:r>
            <w:r>
              <w:rPr>
                <w:rFonts w:cs="Book Antiqua" w:ascii="Book Antiqua" w:hAnsi="Book Antiqua"/>
                <w:spacing w:val="-2"/>
                <w:sz w:val="22"/>
              </w:rPr>
              <w:t xml:space="preserve"> no busca ya una personalización del acaecer sensible en un ser exterior, sino que lo achaca a fuerzas abstractas e inmanentes (formas, ideas, potenci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 xml:space="preserve">Por último en el estado </w:t>
            </w:r>
            <w:r>
              <w:rPr>
                <w:rFonts w:cs="Book Antiqua" w:ascii="Book Antiqua" w:hAnsi="Book Antiqua"/>
                <w:i/>
                <w:spacing w:val="-2"/>
                <w:sz w:val="22"/>
              </w:rPr>
              <w:t>positivo</w:t>
            </w:r>
            <w:r>
              <w:rPr>
                <w:rFonts w:cs="Book Antiqua" w:ascii="Book Antiqua" w:hAnsi="Book Antiqua"/>
                <w:spacing w:val="-2"/>
                <w:sz w:val="22"/>
              </w:rPr>
              <w:t>, el hombre abandona el cuestionamiento metafísico acerca de las causas y se limita a establecer leyes descriptivas de los fenómen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El problema principal de la concepción comteana de la ciencia es que presupone una cierta "persistencia" de las leyes físicas, una estructura común tanto al devenir histórico como a los fenómenos. Ello indujo a Comte a caer en un dogma</w:t>
              <w:softHyphen/>
              <w:t>tismo que reducía los factores esenciales de la ciencia a estática (orden) y dinámica (progreso). Esto le obligó a su vez a desechar todas aquellas nuevas concepciones científicas que pudieran alterar su sistema jerárquico, y a excluir de éste la hipótesis y todo lo que precisamente había de renova</w:t>
              <w:softHyphen/>
              <w:t>dor en la ciencia de su tiemp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La sistematización de Comte tuvo más éxito en la socio</w:t>
              <w:softHyphen/>
              <w:t>lo</w:t>
              <w:softHyphen/>
              <w:t>gía, cuyos principios fundamentales so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hanging="202"/>
              <w:jc w:val="both"/>
              <w:rPr>
                <w:rFonts w:ascii="Book Antiqua" w:hAnsi="Book Antiqua" w:cs="Book Antiqua"/>
                <w:spacing w:val="-2"/>
                <w:sz w:val="22"/>
              </w:rPr>
            </w:pPr>
            <w:r>
              <w:rPr>
                <w:rFonts w:cs="Book Antiqua" w:ascii="Book Antiqua" w:hAnsi="Book Antiqua"/>
                <w:spacing w:val="-2"/>
                <w:sz w:val="22"/>
              </w:rPr>
              <w:t>-</w:t>
              <w:tab/>
              <w:t>Sociología estática: estudia la estructura de la socie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hanging="202"/>
              <w:jc w:val="both"/>
              <w:rPr>
                <w:rFonts w:ascii="Book Antiqua" w:hAnsi="Book Antiqua" w:cs="Book Antiqua"/>
                <w:spacing w:val="-2"/>
                <w:sz w:val="22"/>
              </w:rPr>
            </w:pPr>
            <w:r>
              <w:rPr>
                <w:rFonts w:cs="Book Antiqua" w:ascii="Book Antiqua" w:hAnsi="Book Antiqua"/>
                <w:spacing w:val="-2"/>
                <w:sz w:val="22"/>
              </w:rPr>
              <w:t>-</w:t>
              <w:tab/>
              <w:t>Sociología dinámica: estudia el desarrollo histór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ese a su agnosticismo declarado, Comte consideraba que en los estados anteriores, la religión había constituido un factor decisivo de cohesión social. Planteó entonces una religión ritualizada que garantizara la unidad orgánica de la sociedad y no permitiera el egoísmo y el irracio</w:t>
              <w:softHyphen/>
              <w:t>nalismo indi</w:t>
              <w:softHyphen/>
              <w:t>viduali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CONCLUSIO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El conjunto del pensamiento de Comte, con su singular mezcla de positivismo, fanatismo y aparente autoritaris</w:t>
              <w:softHyphen/>
              <w:t>mo, puede resultarnos hoy bastante chocante. En su descargo pode</w:t>
              <w:softHyphen/>
              <w:t>mos afirmar que tal sistema estaba pensado con el fin de garantizar la justicia y el orden social, y fue tal vez el resultado de su perplejidad ante las caóticas transformaciones que el mundo experimentaba en aquellos momen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UTILITAR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l principio utilitario fue formulado por primera vez por </w:t>
            </w:r>
            <w:r>
              <w:rPr>
                <w:rFonts w:cs="Book Antiqua" w:ascii="Book Antiqua" w:hAnsi="Book Antiqua"/>
                <w:i/>
                <w:spacing w:val="-2"/>
                <w:sz w:val="22"/>
              </w:rPr>
              <w:t>Jeremy Bentham</w:t>
            </w:r>
            <w:r>
              <w:rPr>
                <w:rFonts w:cs="Book Antiqua" w:ascii="Book Antiqua" w:hAnsi="Book Antiqua"/>
                <w:spacing w:val="-2"/>
                <w:sz w:val="22"/>
              </w:rPr>
              <w:t xml:space="preserve"> (1743-1832) pensador inglés radical que propo</w:t>
              <w:softHyphen/>
              <w:t>nía una reforma de las leyes que favoreciera la mayor felici</w:t>
              <w:softHyphen/>
              <w:t>dad para un número lo mayor posible de individuos, dentro de una concepción de moral, entendida como la conse</w:t>
              <w:softHyphen/>
              <w:t>cución del placer y la evitación del dolor. Util es lo que da placer. Por lo tanto el utilitarismo consiste en tomar de la realidad, lo que es útil al suje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eastAsia="Book Antiqua" w:cs="Book Antiqua" w:ascii="Book Antiqua" w:hAnsi="Book Antiqua"/>
                <w:spacing w:val="-2"/>
                <w:sz w:val="22"/>
              </w:rPr>
              <w:t xml:space="preserve">  </w:t>
            </w:r>
            <w:r>
              <w:rPr>
                <w:rFonts w:cs="Book Antiqua" w:ascii="Book Antiqua" w:hAnsi="Book Antiqua"/>
                <w:spacing w:val="-2"/>
                <w:sz w:val="22"/>
              </w:rPr>
              <w:tab/>
              <w:tab/>
              <w:tab/>
              <w:tab/>
              <w:t>El tipo de moral utilitaria nace como expresión puntual de la época burguesa, capitalista e industrial de mediados de siglo XIX.</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En el siglo XX nos hallamos en pleno auge de esta corriente filosófica que llevada a riesgo, puede generar conflictos en las relaciones interpersonal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Dichos conflictos pueden generarse en el caso que las personas sean formadas como "cosas útiles". Obviamente hace a qué una cuestion ética que exige profundo análisi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Vamos a trabajar este tema, siguiendo a Adolfo Carpio en sus lecciones de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EL MATERIALISMO HISTORICO: CARLOS MARX (1818-1883)</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l estudio de Marx presenta especiales dificultades, no tanto por su pensamiento mismo, cuanto por la serie de malen</w:t>
              <w:softHyphen/>
              <w:t>tendidos que corren a su respecto, y que oscurecen su compren</w:t>
              <w:softHyphen/>
              <w:t>sión y entorpecen la lectura directa de sus tex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Y, en efecto, se han hecho de Marx interpre</w:t>
              <w:softHyphen/>
              <w:t>taciones totali</w:t>
              <w:softHyphen/>
              <w:t>tarias, como la comunista corriente, y otras democráti</w:t>
              <w:softHyphen/>
              <w:t>cas; se ha visto en él al defensor de un riguroso estatismo donde el individuo no contaría para nada, y se lo ha conside</w:t>
              <w:softHyphen/>
              <w:t>rado tam</w:t>
              <w:softHyphen/>
              <w:t>bién como un individualista -y no falta quien lo haya incluido en una historia de la filosofía de la exist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Tal variedad -y hasta podría decirse confusión- de inter</w:t>
              <w:softHyphen/>
              <w:t>pretaciones depende de varias caus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b/>
                <w:spacing w:val="-2"/>
                <w:sz w:val="22"/>
              </w:rPr>
              <w:t>1- En primer lugar</w:t>
            </w:r>
            <w:r>
              <w:rPr>
                <w:rFonts w:cs="Book Antiqua" w:ascii="Book Antiqua" w:hAnsi="Book Antiqua"/>
                <w:spacing w:val="-2"/>
                <w:sz w:val="22"/>
              </w:rPr>
              <w:t>, las relaciones que el marxismo mantiene con la política. Esta última no es por lo general buen tribu</w:t>
              <w:softHyphen/>
              <w:t>nal para aclarar las cos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b/>
                <w:spacing w:val="-2"/>
                <w:sz w:val="22"/>
              </w:rPr>
              <w:t>2- En segundo lugar</w:t>
            </w:r>
            <w:r>
              <w:rPr>
                <w:rFonts w:cs="Book Antiqua" w:ascii="Book Antiqua" w:hAnsi="Book Antiqua"/>
                <w:spacing w:val="-2"/>
                <w:sz w:val="22"/>
              </w:rPr>
              <w:t>, debe tenerse en cuenta que Marx fue durante largo tiempo un ignorado en la enseñanza e investiga</w:t>
              <w:softHyphen/>
              <w:t>ción universitari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b/>
                <w:spacing w:val="-2"/>
                <w:sz w:val="22"/>
              </w:rPr>
              <w:t>3-</w:t>
            </w:r>
            <w:r>
              <w:rPr>
                <w:rFonts w:cs="Book Antiqua" w:ascii="Book Antiqua" w:hAnsi="Book Antiqua"/>
                <w:spacing w:val="-2"/>
                <w:sz w:val="22"/>
              </w:rPr>
              <w:t xml:space="preserve"> </w:t>
            </w:r>
            <w:r>
              <w:rPr>
                <w:rFonts w:cs="Book Antiqua" w:ascii="Book Antiqua" w:hAnsi="Book Antiqua"/>
                <w:b/>
                <w:spacing w:val="-2"/>
                <w:sz w:val="22"/>
              </w:rPr>
              <w:t>En tercer lugar</w:t>
            </w:r>
            <w:r>
              <w:rPr>
                <w:rFonts w:cs="Book Antiqua" w:ascii="Book Antiqua" w:hAnsi="Book Antiqua"/>
                <w:spacing w:val="-2"/>
                <w:sz w:val="22"/>
              </w:rPr>
              <w:t>, las obras que más importancia tienen para el conocimiento del pensamiento</w:t>
            </w:r>
            <w:r>
              <w:rPr>
                <w:rFonts w:cs="Book Antiqua" w:ascii="Book Antiqua" w:hAnsi="Book Antiqua"/>
                <w:b/>
                <w:spacing w:val="-2"/>
                <w:sz w:val="22"/>
              </w:rPr>
              <w:t xml:space="preserve"> filosófico</w:t>
            </w:r>
            <w:r>
              <w:rPr>
                <w:rFonts w:cs="Book Antiqua" w:ascii="Book Antiqua" w:hAnsi="Book Antiqua"/>
                <w:spacing w:val="-2"/>
                <w:sz w:val="22"/>
              </w:rPr>
              <w:t xml:space="preserve"> de Marx -los Manus</w:t>
              <w:softHyphen/>
              <w:t>critos</w:t>
            </w:r>
            <w:r>
              <w:rPr>
                <w:rFonts w:cs="Book Antiqua" w:ascii="Book Antiqua" w:hAnsi="Book Antiqua"/>
                <w:b/>
                <w:spacing w:val="-2"/>
                <w:sz w:val="22"/>
              </w:rPr>
              <w:t xml:space="preserve"> económico filosóficos</w:t>
            </w:r>
            <w:r>
              <w:rPr>
                <w:rFonts w:cs="Book Antiqua" w:ascii="Book Antiqua" w:hAnsi="Book Antiqua"/>
                <w:spacing w:val="-2"/>
                <w:sz w:val="22"/>
              </w:rPr>
              <w:t xml:space="preserve"> (1844) y </w:t>
            </w:r>
            <w:r>
              <w:rPr>
                <w:rFonts w:cs="Book Antiqua" w:ascii="Book Antiqua" w:hAnsi="Book Antiqua"/>
                <w:b/>
                <w:spacing w:val="-2"/>
                <w:sz w:val="22"/>
              </w:rPr>
              <w:t>La ideología alemana</w:t>
            </w:r>
            <w:r>
              <w:rPr>
                <w:rFonts w:cs="Book Antiqua" w:ascii="Book Antiqua" w:hAnsi="Book Antiqua"/>
                <w:spacing w:val="-2"/>
                <w:sz w:val="22"/>
              </w:rPr>
              <w:t xml:space="preserve"> (1845-46)- no se publicaron hasta 1932, si exceptúan de unos pocos fragmen</w:t>
              <w:softHyphen/>
              <w:t>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Marx y Hegel: coincidencias y diferenci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Marx, como la mayor parte de los hegelianos de su tiempo, estaba firmemente convencido de que la filosofía de Hegel era la expresión más acabada de su época, es decir, de la sociedad burguesa; estaba persuadido de que, en cierto modo, la filosofía de Hegel era la filosofía perfecta, de que filosófi</w:t>
              <w:softHyphen/>
              <w:t>camente no podía irse más de ell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or lo tanto, ya no debiéramos ocuparnos más de filoso</w:t>
              <w:softHyphen/>
              <w:t>fía -viene a decir Marx- sino en todo caso de realizar</w:t>
              <w:softHyphen/>
              <w:t>la, de lle</w:t>
              <w:softHyphen/>
              <w:t>varla a la prác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Sin duda, Marx difiere de Hegel en muchos aspectos capi</w:t>
              <w:softHyphen/>
              <w:t>ta</w:t>
              <w:softHyphen/>
              <w:t xml:space="preserve">les; pero en el fondo de su pensamiento se mantiene un núcleo de hegeliano convencido. Para él, la realidad y cuando Marx habla de </w:t>
            </w:r>
            <w:r>
              <w:rPr>
                <w:rFonts w:cs="Book Antiqua" w:ascii="Book Antiqua" w:hAnsi="Book Antiqua"/>
                <w:b/>
                <w:spacing w:val="-2"/>
                <w:sz w:val="22"/>
              </w:rPr>
              <w:t>"realidad"</w:t>
            </w:r>
            <w:r>
              <w:rPr>
                <w:rFonts w:cs="Book Antiqua" w:ascii="Book Antiqua" w:hAnsi="Book Antiqua"/>
                <w:spacing w:val="-2"/>
                <w:sz w:val="22"/>
              </w:rPr>
              <w:t xml:space="preserve"> por lo general se está refiriendo a la realidad histórico-social, al mundo del hombre que tiene una estructura dialéctica, que se encamina hacia la perfecta racionalidad consci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Hegel creía que las formas socia</w:t>
              <w:softHyphen/>
              <w:t>les y políticas de su época eran adecuadas para el pleno cumpli</w:t>
              <w:softHyphen/>
              <w:t>mien</w:t>
              <w:softHyphen/>
              <w:t>to de las exigencias racionales; que mediante un mero desarro</w:t>
              <w:softHyphen/>
              <w:t>llo gradual del sistema político-social vigente se llegaría a la realización de las supremas capacidades del 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Marx sostiene que las contradicciones están lejos de haber quedado finalmente conciliadas. Los principios de la razón, no coinciden con el orden social y político exist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Hegel había enseñado que </w:t>
            </w:r>
            <w:r>
              <w:rPr>
                <w:rFonts w:cs="Book Antiqua" w:ascii="Book Antiqua" w:hAnsi="Book Antiqua"/>
                <w:i/>
                <w:spacing w:val="-2"/>
                <w:sz w:val="22"/>
              </w:rPr>
              <w:t>"lo verdadero es el todo"</w:t>
            </w:r>
            <w:r>
              <w:rPr>
                <w:rFonts w:cs="Book Antiqua" w:ascii="Book Antiqua" w:hAnsi="Book Antiqua"/>
                <w:spacing w:val="-2"/>
                <w:sz w:val="22"/>
              </w:rPr>
              <w:t>, esto es, una totalidad que tiene que estar presente en cada elemen</w:t>
              <w:softHyphen/>
              <w:t>to singular, de tal manera, que si un sólo aspecto o un sólo hecho no pudiese conectarse racionalmente con el proceso dialéctico total, la verdad de la totalidad quedaría defenestra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Y justamente esto es lo que Marx señala: que hay en el mundo humano un elemento irracional, desajustado o disarmónico respecto de la totalidad, y que es señal de que la verdad todavía no se ha realizado cabalmen</w:t>
              <w:softHyphen/>
              <w:t>te, de que la plena racionalidad aún fal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te hecho irracional, esa contradicción que el sistema hegeliano dejaría subsistir, ese elemento de carencia, es la existencia del proletariado. La sola presencia de éste contra</w:t>
              <w:softHyphen/>
              <w:t>dice la supuesta realidad de la razón, porque el hecho del proletariado significa la existencia de una clase social entera que representa la negación de la raz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n efecto, Hegel había sostenido en su </w:t>
            </w:r>
            <w:r>
              <w:rPr>
                <w:rFonts w:cs="Book Antiqua" w:ascii="Book Antiqua" w:hAnsi="Book Antiqua"/>
                <w:i/>
                <w:spacing w:val="-2"/>
                <w:sz w:val="22"/>
              </w:rPr>
              <w:t>"Filosofía del dere</w:t>
              <w:softHyphen/>
              <w:t>cho"</w:t>
            </w:r>
            <w:r>
              <w:rPr>
                <w:rFonts w:cs="Book Antiqua" w:ascii="Book Antiqua" w:hAnsi="Book Antiqua"/>
                <w:spacing w:val="-2"/>
                <w:sz w:val="22"/>
              </w:rPr>
              <w:t xml:space="preserve">  que la propiedad es la manifestación exterior de la persona libre; pero el proletariado es la clase totalmente desposeída, la que carece de toda propiedad, y por tanto ni es libre ni es persona, si es que, siguiendo a Hegel, la libertad y la personalidad se objetivan y apoyan en la propie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Hegel había enseñado también que el hombre es hombre gra</w:t>
              <w:softHyphen/>
              <w:t>cias al espíritu. Esto es, mediante el ejercicio de las acti</w:t>
              <w:softHyphen/>
              <w:t>vidades espirituales, como el arte, la filosofía, en las que encon</w:t>
              <w:softHyphen/>
              <w:t>traría la forma más perfecta de vida humana; pero enton</w:t>
              <w:softHyphen/>
              <w:t>ces ocurre que el proletario está completamente separado de esa esencia, por la sencilla razón de que las condiciones de su existencia no le permiten ocuparse de nada de ello: agobia</w:t>
              <w:softHyphen/>
              <w:t>do por su trabajo, por las necesidades básicas que a duras penas logra calmar, el proletario carece de la posibi</w:t>
              <w:softHyphen/>
              <w:t>lidad de acceder a las formas de vida propiamente humanas, a la cultu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i/>
                <w:spacing w:val="-2"/>
                <w:sz w:val="22"/>
              </w:rPr>
              <w:tab/>
              <w:tab/>
              <w:tab/>
              <w:tab/>
              <w:t>El proletario es entonces un hombre que no puede reali</w:t>
              <w:softHyphen/>
              <w:t>zarse como 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La realidad social y política de la época es contra</w:t>
              <w:softHyphen/>
              <w:t>dic</w:t>
              <w:softHyphen/>
              <w:t>to</w:t>
              <w:softHyphen/>
              <w:t>ria, está colmada de antagonismos que aún no han sido conci</w:t>
              <w:softHyphen/>
              <w:t xml:space="preserve">liados, de manera que la historia y la realidad social </w:t>
            </w:r>
            <w:r>
              <w:rPr>
                <w:rFonts w:cs="Book Antiqua" w:ascii="Book Antiqua" w:hAnsi="Book Antiqua"/>
                <w:i/>
                <w:spacing w:val="-2"/>
                <w:sz w:val="22"/>
              </w:rPr>
              <w:t>"nie</w:t>
              <w:softHyphen/>
              <w:t>gan"</w:t>
            </w:r>
            <w:r>
              <w:rPr>
                <w:rFonts w:cs="Book Antiqua" w:ascii="Book Antiqua" w:hAnsi="Book Antiqua"/>
                <w:spacing w:val="-2"/>
                <w:sz w:val="22"/>
              </w:rPr>
              <w:t xml:space="preserve"> a la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i/>
                <w:spacing w:val="-2"/>
                <w:sz w:val="22"/>
              </w:rPr>
              <w:tab/>
              <w:tab/>
              <w:tab/>
              <w:tab/>
              <w:t>El hombre, no puede determinarse a partir del espíri</w:t>
              <w:softHyphen/>
              <w:t>tu ni de la Idea, sino a partir del hombre mismo, de lo que éste es concretamente;</w:t>
            </w:r>
            <w:r>
              <w:rPr>
                <w:rFonts w:cs="Book Antiqua" w:ascii="Book Antiqua" w:hAnsi="Book Antiqua"/>
                <w:spacing w:val="-2"/>
                <w:sz w:val="22"/>
              </w:rPr>
              <w:t xml:space="preserve"> el hombre del que se debe hablar es </w:t>
            </w:r>
            <w:r>
              <w:rPr>
                <w:rFonts w:cs="Book Antiqua" w:ascii="Book Antiqua" w:hAnsi="Book Antiqua"/>
                <w:i/>
                <w:spacing w:val="-2"/>
                <w:sz w:val="22"/>
              </w:rPr>
              <w:t>"el hombre real, corpóreo, en pie sobre la tierra firme y aspiran</w:t>
              <w:softHyphen/>
              <w:t xml:space="preserve">do y exhalando todas las fuerzas naturales".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 esencia del hombre la había buscado la filosofía ante</w:t>
              <w:softHyphen/>
              <w:t>rior, especialmente la moderna desde Descartes a Hegel, de manera puramente interior al individuo, por así decirlo, en una relación inmanente a él, y entonces lo había definido en función de la autoconciencia; en consecuencia, había llegado a una determinación válida para todo tiempo y lugar, y por ende abstrac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ero el hombre no es un ser abstrac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En lugar de buscar la esencia del hombre como deter</w:t>
              <w:softHyphen/>
              <w:t>mi</w:t>
              <w:softHyphen/>
              <w:t>na</w:t>
              <w:softHyphen/>
              <w:t>ción interior, Marx la busca en las relaciones "exterio</w:t>
              <w:softHyphen/>
              <w:t xml:space="preserve">res" que cada hombre mantiene con la naturaleza y con los otros hombres en el conjunto de sus relaciones sociales, con </w:t>
            </w:r>
            <w:r>
              <w:rPr>
                <w:rFonts w:cs="Book Antiqua" w:ascii="Book Antiqua" w:hAnsi="Book Antiqua"/>
                <w:i/>
                <w:spacing w:val="-2"/>
                <w:sz w:val="22"/>
              </w:rPr>
              <w:t>"el mundo del hombre"</w:t>
            </w:r>
            <w:r>
              <w:rPr>
                <w:rFonts w:cs="Book Antiqua" w:ascii="Book Antiqua" w:hAnsi="Book Antiqua"/>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i/>
                <w:spacing w:val="-2"/>
                <w:sz w:val="22"/>
              </w:rPr>
              <w:tab/>
              <w:tab/>
              <w:tab/>
              <w:tab/>
              <w:t>La esencia humana no es algo abstracto e inherente a cada individuo. Es, en su realidad, el conjunto de las rela</w:t>
              <w:softHyphen/>
              <w:t>ciones social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i/>
                <w:spacing w:val="-2"/>
                <w:sz w:val="22"/>
              </w:rPr>
              <w:tab/>
              <w:tab/>
              <w:tab/>
              <w:tab/>
              <w:t>Y esas relaciones y esa sociedad</w:t>
            </w:r>
            <w:r>
              <w:rPr>
                <w:rFonts w:cs="Book Antiqua" w:ascii="Book Antiqua" w:hAnsi="Book Antiqua"/>
                <w:spacing w:val="-2"/>
                <w:sz w:val="22"/>
              </w:rPr>
              <w:t xml:space="preserve"> no las piensa Marx como algo dado y estático, sino como realizaciones del hombre mismo, como creaciones suyas y, según se verá, </w:t>
            </w:r>
            <w:r>
              <w:rPr>
                <w:rFonts w:cs="Book Antiqua" w:ascii="Book Antiqua" w:hAnsi="Book Antiqua"/>
                <w:i/>
                <w:spacing w:val="-2"/>
                <w:sz w:val="22"/>
              </w:rPr>
              <w:t>históricamente cambiantes; de tal manera que se da un juego recíproco entre el individuo y la socie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El hombre y su trabaj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tab/>
              <w:tab/>
              <w:tab/>
              <w:tab/>
              <w:t>Marx concibe al hombre como ente que se produce a sí mismo. Y ese acto autogenerador del hombre es el trabajo: "el trabajo es el acto de la autoproducción del 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Marx se coloca así en radical oposición con la mayor parte de la tradición filosófica, y ante todo con Aristóteles, que había visto la esencia del hombre en la razón teórica, y que había señalado como su meta la pura contempla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i/>
                <w:spacing w:val="-2"/>
                <w:sz w:val="22"/>
              </w:rPr>
              <w:tab/>
              <w:tab/>
              <w:tab/>
              <w:tab/>
              <w:t>Para Marx, el trabajo es una relación real del hombre con las cosas mismas, con la naturaleza y con los demás hom</w:t>
              <w:softHyphen/>
              <w:t>bres, praxis histórico-soci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tab/>
              <w:tab/>
              <w:tab/>
              <w:tab/>
              <w:t>El hombre mismo se diferencia de los animales a partir del momento en que comienza a producir sus medios de vid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tab/>
              <w:tab/>
              <w:tab/>
              <w:tab/>
              <w:t>Lo que [los hombres] son, coincide por consiguiente, con su producción, tanto con lo que producen con el modo, es decir, "cómo" produce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tab/>
              <w:tab/>
              <w:tab/>
              <w:tab/>
              <w:t>El trabajo constituye entonces la esencia del hombre, el modo cómo éste concretamente es, el medio para su realiza</w:t>
              <w:softHyphen/>
              <w:t>ción y para el desarrollo completo de sus posibilidades, para su satisfacción y para su felic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l vocablo </w:t>
            </w:r>
            <w:r>
              <w:rPr>
                <w:rFonts w:cs="Book Antiqua" w:ascii="Book Antiqua" w:hAnsi="Book Antiqua"/>
                <w:i/>
                <w:spacing w:val="-2"/>
                <w:sz w:val="22"/>
              </w:rPr>
              <w:t>"producir"</w:t>
            </w:r>
            <w:r>
              <w:rPr>
                <w:rFonts w:cs="Book Antiqua" w:ascii="Book Antiqua" w:hAnsi="Book Antiqua"/>
                <w:spacing w:val="-2"/>
                <w:sz w:val="22"/>
              </w:rPr>
              <w:t xml:space="preserve"> deriva del latín, </w:t>
            </w:r>
            <w:r>
              <w:rPr>
                <w:rFonts w:cs="Book Antiqua" w:ascii="Book Antiqua" w:hAnsi="Book Antiqua"/>
                <w:i/>
                <w:spacing w:val="-2"/>
                <w:sz w:val="22"/>
              </w:rPr>
              <w:t>"producere"</w:t>
            </w:r>
            <w:r>
              <w:rPr>
                <w:rFonts w:cs="Book Antiqua" w:ascii="Book Antiqua" w:hAnsi="Book Antiqua"/>
                <w:spacing w:val="-2"/>
                <w:sz w:val="22"/>
              </w:rPr>
              <w:t xml:space="preserve"> (de ducere, </w:t>
            </w:r>
            <w:r>
              <w:rPr>
                <w:rFonts w:cs="Book Antiqua" w:ascii="Book Antiqua" w:hAnsi="Book Antiqua"/>
                <w:i/>
                <w:spacing w:val="-2"/>
                <w:sz w:val="22"/>
              </w:rPr>
              <w:t>"llevar"</w:t>
            </w:r>
            <w:r>
              <w:rPr>
                <w:rFonts w:cs="Book Antiqua" w:ascii="Book Antiqua" w:hAnsi="Book Antiqua"/>
                <w:spacing w:val="-2"/>
                <w:sz w:val="22"/>
              </w:rPr>
              <w:t xml:space="preserve">, "conducir"; y </w:t>
            </w:r>
            <w:r>
              <w:rPr>
                <w:rFonts w:cs="Book Antiqua" w:ascii="Book Antiqua" w:hAnsi="Book Antiqua"/>
                <w:i/>
                <w:spacing w:val="-2"/>
                <w:sz w:val="22"/>
              </w:rPr>
              <w:t>pro</w:t>
            </w:r>
            <w:r>
              <w:rPr>
                <w:rFonts w:cs="Book Antiqua" w:ascii="Book Antiqua" w:hAnsi="Book Antiqua"/>
                <w:spacing w:val="-2"/>
                <w:sz w:val="22"/>
              </w:rPr>
              <w:t xml:space="preserve">, que señala el acto de poner algo de manifiesto, de exteriorizarlo): significa la </w:t>
            </w:r>
            <w:r>
              <w:rPr>
                <w:rFonts w:cs="Book Antiqua" w:ascii="Book Antiqua" w:hAnsi="Book Antiqua"/>
                <w:i/>
                <w:spacing w:val="-2"/>
                <w:sz w:val="22"/>
              </w:rPr>
              <w:t>acción mediante la cual el hombre hace algo sacándolo de sí y poniéndolo fuera de sí, en la naturalez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 cierto que también el animal "trabaja", pero en tanto que el trabajo humano está acompañado de concien</w:t>
              <w:softHyphen/>
              <w:t>cia, es un trabajo social y se realiza en un proceso histórico, nada de esto acontece en el animal, porque ante todo, carece de con</w:t>
              <w:softHyphen/>
              <w:t>c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Teoría de las alineacio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l ser del hombre depende del trabajo, o, para decir</w:t>
              <w:softHyphen/>
              <w:t>lo con más exactitud puesto que el hombre es histórico, su esen</w:t>
              <w:softHyphen/>
              <w:t xml:space="preserve">cia depende de las condiciones concretas del trabajo en cada circunstancia histórica; y ocurre que en la sociedad en que Marx vive, en la sociedad que él describe y critica, </w:t>
            </w:r>
            <w:r>
              <w:rPr>
                <w:rFonts w:cs="Book Antiqua" w:ascii="Book Antiqua" w:hAnsi="Book Antiqua"/>
                <w:i/>
                <w:spacing w:val="-2"/>
                <w:sz w:val="22"/>
              </w:rPr>
              <w:t>el hombre está alienado es decir, se encuentra ajeno a sí mismo, vive desconociendo su propia es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ta alienación tiene lugar en todos los planos de la  existencia humana -en el social, político, religioso, filosó</w:t>
              <w:softHyphen/>
              <w:t>fico-; pero todas las formas de enajenación tienen su funda</w:t>
              <w:softHyphen/>
              <w:t>mento y raíz en el trabajo, puesto que en éste estriba la esencia del 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l trabajo es la actividad propia del hombre. Y sin embargo ocurre que, el hombre lo desconoce: </w:t>
            </w:r>
            <w:r>
              <w:rPr>
                <w:rFonts w:cs="Book Antiqua" w:ascii="Book Antiqua" w:hAnsi="Book Antiqua"/>
                <w:i/>
                <w:spacing w:val="-2"/>
                <w:sz w:val="22"/>
              </w:rPr>
              <w:t>"sólo se siente obrando libremente en sus funciones animales, y en cambio en sus funciones humanas se siente sólo como un animal";</w:t>
            </w:r>
            <w:r>
              <w:rPr>
                <w:rFonts w:cs="Book Antiqua" w:ascii="Book Antiqua" w:hAnsi="Book Antiqua"/>
                <w:spacing w:val="-2"/>
                <w:sz w:val="22"/>
              </w:rPr>
              <w:t xml:space="preserve"> ignora su propia esencia y asume la anim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lugar de significar la realización espontánea, plena y gozosa de su humanidad, el trabajo paraliza las acti</w:t>
              <w:softHyphen/>
              <w:t>vidades propiamente humanas e impide cualquier tipo de satis</w:t>
              <w:softHyphen/>
              <w:t>facción intrínse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u w:val="single"/>
              </w:rPr>
              <w:t>Formas derivadas de aliena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a.</w:t>
              <w:tab/>
            </w:r>
            <w:r>
              <w:rPr>
                <w:rFonts w:cs="Book Antiqua" w:ascii="Book Antiqua" w:hAnsi="Book Antiqua"/>
                <w:spacing w:val="-2"/>
                <w:sz w:val="22"/>
                <w:u w:val="single"/>
              </w:rPr>
              <w:t>La alienación que tiene lugar en el trabajo</w:t>
            </w:r>
            <w:r>
              <w:rPr>
                <w:rFonts w:cs="Book Antiqua" w:ascii="Book Antiqua" w:hAnsi="Book Antiqua"/>
                <w:spacing w:val="-2"/>
                <w:sz w:val="22"/>
              </w:rPr>
              <w:t xml:space="preserve"> es la forma funda</w:t>
              <w:softHyphen/>
              <w:t>mental de enajenamiento, porque afecta al fundamento mismo del hombre. De ella dependen otras formas suyas: en lo social, en lo político, en la religión y en la filoso</w:t>
              <w:softHyphen/>
              <w:t>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 xml:space="preserve"> </w:t>
              <w:tab/>
              <w:tab/>
              <w:tab/>
              <w:t xml:space="preserve">En efecto, aquella primaria </w:t>
            </w:r>
            <w:r>
              <w:rPr>
                <w:rFonts w:cs="Book Antiqua" w:ascii="Book Antiqua" w:hAnsi="Book Antiqua"/>
                <w:b/>
                <w:spacing w:val="-2"/>
                <w:sz w:val="22"/>
              </w:rPr>
              <w:t>alienación</w:t>
            </w:r>
            <w:r>
              <w:rPr>
                <w:rFonts w:cs="Book Antiqua" w:ascii="Book Antiqua" w:hAnsi="Book Antiqua"/>
                <w:spacing w:val="-2"/>
                <w:sz w:val="22"/>
              </w:rPr>
              <w:t xml:space="preserve"> opera de modo tal porque en lugar de ser relaciones entre personas, se con</w:t>
              <w:softHyphen/>
              <w:t>vier</w:t>
              <w:softHyphen/>
              <w:t>ten en relaciones entre cosas, en algo inhuman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 xml:space="preserve"> </w:t>
            </w:r>
            <w:r>
              <w:rPr>
                <w:rFonts w:cs="Book Antiqua" w:ascii="Book Antiqua" w:hAnsi="Book Antiqua"/>
                <w:i/>
                <w:spacing w:val="-2"/>
                <w:sz w:val="22"/>
              </w:rPr>
              <w:tab/>
              <w:tab/>
              <w:tab/>
              <w:t>Como la actividad propiamente humana -el trabajo-, en lugar de constituir un fin, ha pasado a ser nada más que un medio para producir mercancías; ella misma se ofrece como una mer</w:t>
              <w:softHyphen/>
              <w:t>cancía más, es decir que el hombre mismo se convierte en mercancía (Wa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Al hombre no se lo comprende como lo que en verdad es como persona, como fin en sí mismo, sino meramente como medio, como especie de instrumento para alcanzar su fin, comparable a una máquina o a una herramienta de trabaj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Y ello afecta todos los estratos de la sociedad. Así para el capitalista el obrero no es nada más que un medio o instru</w:t>
              <w:softHyphen/>
              <w:t>mento para lograr ganancias; pero la recíproca también es verdadera: porque para el obrero tampoco es persona el capita</w:t>
              <w:softHyphen/>
              <w:t>lista, sino tan sólo un medio que le proporciona traba</w:t>
              <w:softHyphen/>
              <w:t>jo, necesario para su sust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b.</w:t>
            </w:r>
            <w:r>
              <w:rPr>
                <w:rFonts w:cs="Book Antiqua" w:ascii="Book Antiqua" w:hAnsi="Book Antiqua"/>
                <w:i/>
                <w:spacing w:val="-2"/>
                <w:sz w:val="22"/>
              </w:rPr>
              <w:tab/>
              <w:t>De ello resulta también una alienación política;</w:t>
            </w:r>
            <w:r>
              <w:rPr>
                <w:rFonts w:cs="Book Antiqua" w:ascii="Book Antiqua" w:hAnsi="Book Antiqua"/>
                <w:spacing w:val="-2"/>
                <w:sz w:val="22"/>
              </w:rPr>
              <w:t xml:space="preserve"> una esci</w:t>
              <w:softHyphen/>
              <w:t>sión entre la vida pública, la del ciudadano, la de los intereses generales, por un lado, y la vida del individuo, su trabajo y sus intereses privados, por el otr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 xml:space="preserve"> </w:t>
              <w:tab/>
              <w:tab/>
              <w:tab/>
              <w:t>El Estado debiera conciliar ambos aspectos, lo indi</w:t>
              <w:softHyphen/>
              <w:t>vi</w:t>
              <w:softHyphen/>
              <w:t>dual y lo universal; pero no lo hace, sino que perpetúa la contra</w:t>
              <w:softHyphen/>
              <w:t>dic</w:t>
              <w:softHyphen/>
              <w:t>ción en la medida en que la sociedad se encuentra dividida en clases y el Estado expresa el dominio de una determinada clase -la de los que poseen mayor poder econó</w:t>
              <w:softHyphen/>
              <w:t>mico- sobre los demá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c.</w:t>
            </w:r>
            <w:r>
              <w:rPr>
                <w:rFonts w:cs="Book Antiqua" w:ascii="Book Antiqua" w:hAnsi="Book Antiqua"/>
                <w:i/>
                <w:spacing w:val="-2"/>
                <w:sz w:val="22"/>
              </w:rPr>
              <w:tab/>
              <w:t>Se da también una alienación religiosa</w:t>
            </w:r>
            <w:r>
              <w:rPr>
                <w:rFonts w:cs="Book Antiqua" w:ascii="Book Antiqua" w:hAnsi="Book Antiqua"/>
                <w:spacing w:val="-2"/>
                <w:sz w:val="22"/>
              </w:rPr>
              <w:t xml:space="preserve">: Ya </w:t>
            </w:r>
            <w:r>
              <w:rPr>
                <w:rFonts w:cs="Book Antiqua" w:ascii="Book Antiqua" w:hAnsi="Book Antiqua"/>
                <w:b/>
                <w:spacing w:val="-2"/>
                <w:sz w:val="22"/>
              </w:rPr>
              <w:t>L. Feuerbach</w:t>
            </w:r>
            <w:r>
              <w:rPr>
                <w:rFonts w:cs="Book Antiqua" w:ascii="Book Antiqua" w:hAnsi="Book Antiqua"/>
                <w:spacing w:val="-2"/>
                <w:sz w:val="22"/>
              </w:rPr>
              <w:t xml:space="preserve"> (1804-1872), discípulo disidente de Hegel, había sostenido que la religión no significa nada más que la proyección de los ideales del hombre; que la religión no es sino la </w:t>
            </w:r>
            <w:r>
              <w:rPr>
                <w:rFonts w:cs="Book Antiqua" w:ascii="Book Antiqua" w:hAnsi="Book Antiqua"/>
                <w:b/>
                <w:spacing w:val="-2"/>
                <w:sz w:val="22"/>
              </w:rPr>
              <w:t>alienación</w:t>
            </w:r>
            <w:r>
              <w:rPr>
                <w:rFonts w:cs="Book Antiqua" w:ascii="Book Antiqua" w:hAnsi="Book Antiqua"/>
                <w:spacing w:val="-2"/>
                <w:sz w:val="22"/>
              </w:rPr>
              <w:t xml:space="preserve"> y el desconocimiento de la verdadera esencia del hombre ideal objetiv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 xml:space="preserve"> </w:t>
              <w:tab/>
              <w:tab/>
              <w:tab/>
              <w:t>El hombre individual se siente limitado, finito, y cree que también lo es la humanidad entera; y entonces, cre</w:t>
              <w:softHyphen/>
              <w:t xml:space="preserve">yéndose incapaz de realizar plenamente la verdad, el bien, etc., proyecta estos atributos a un ente superior, a Dios.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 el hombre mismo el que ha formado la imagen de Dios, puesto que ésta, no es nada más que la expresión (in</w:t>
              <w:softHyphen/>
              <w:t>conscien</w:t>
              <w:softHyphen/>
              <w:t>te) de sus propios ideales o aspiraciones de infini</w:t>
              <w:softHyphen/>
              <w:t>tu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líneas generales Marx está de acuerdo con esta interpretación del fenómeno religioso, si bien la considera insufi</w:t>
              <w:softHyphen/>
              <w:t>ciente porque Feuerbach lo ha explicado en el plano meramente psicológico, en tanto que él se coloca en el plano social para preguntarse cómo se produce esa objetivación y cuáles son las causas de que el hombre se desconoz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n oposición al idealismo, esta teoría se llama </w:t>
            </w:r>
            <w:r>
              <w:rPr>
                <w:rFonts w:cs="Book Antiqua" w:ascii="Book Antiqua" w:hAnsi="Book Antiqua"/>
                <w:i/>
                <w:spacing w:val="-2"/>
                <w:sz w:val="22"/>
              </w:rPr>
              <w:t>"materialismo histórico"</w:t>
            </w:r>
            <w:r>
              <w:rPr>
                <w:rFonts w:cs="Book Antiqua" w:ascii="Book Antiqua" w:hAnsi="Book Antiqua"/>
                <w:spacing w:val="-2"/>
                <w:sz w:val="22"/>
              </w:rPr>
              <w:t>: no porque el hombre sea "mate</w:t>
              <w:softHyphen/>
              <w:t xml:space="preserve">ria", sino porque es primariamente </w:t>
            </w:r>
            <w:r>
              <w:rPr>
                <w:rFonts w:cs="Book Antiqua" w:ascii="Book Antiqua" w:hAnsi="Book Antiqua"/>
                <w:i/>
                <w:spacing w:val="-2"/>
                <w:sz w:val="22"/>
              </w:rPr>
              <w:t>"conciencia"</w:t>
            </w:r>
            <w:r>
              <w:rPr>
                <w:rFonts w:cs="Book Antiqua" w:ascii="Book Antiqua" w:hAnsi="Book Antiqua"/>
                <w:spacing w:val="-2"/>
                <w:sz w:val="22"/>
              </w:rPr>
              <w:t>, es un ente práctico social en viva relación con la sociedad y con la naturalez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Todas las ideologías, los sistemas de ideas (políti</w:t>
              <w:softHyphen/>
              <w:t>cas, jurídicas, artísticas, morales, etc) mediante los cuales los hombres toman conciencia de lo que son o creen ser, no son de por sí autónomos, sino que son reflejos de la estructu</w:t>
              <w:softHyphen/>
              <w:t>ra socio-econó</w:t>
              <w:softHyphen/>
              <w:t>mica de la que brotan, superestructura de la es</w:t>
              <w:softHyphen/>
              <w:t>tructu</w:t>
              <w:softHyphen/>
              <w:t>ra bá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Ahora bien, esa dialéctica entre el hombre y su mundo, y entre el hombre y la naturaleza, representa una transforma</w:t>
              <w:softHyphen/>
              <w:t>ción continua, y por tanto, de acuerdo a las formas de trabajo y de producción, también se transforman las deter</w:t>
              <w:softHyphen/>
              <w:t>minaciones del hombre, que lejos de ser determinaciones fijas, son cam</w:t>
              <w:softHyphen/>
              <w:t>bian</w:t>
              <w:softHyphen/>
              <w:t>tes, históric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 dialéctica es entonces la marcha de la historia misma, cuya entraña o fuerza motriz la constituye las contra</w:t>
              <w:softHyphen/>
              <w:t>diccio</w:t>
              <w:softHyphen/>
              <w:t>nes, porque en cada momento histórico los contrastes y oposi</w:t>
              <w:softHyphen/>
              <w:t>ciones que le son propios obran como factores impulsores del desarrollo: la burguesía dentro del mundo feudal, el proleta</w:t>
              <w:softHyphen/>
              <w:t>riado dentro de la sociedad burguesa, sus respectivos modos de producción, en oposición al sistema vigente en cada caso, constituyen las fuerzas que mueven a la histor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u w:val="single"/>
              </w:rPr>
              <w:t>Las etapas de la histor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Poco más adelante traza Marx una breve caracterización de las distintas etapas de la historia humana, determinadas según aquellos criteri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i/>
                <w:i/>
                <w:spacing w:val="-2"/>
                <w:sz w:val="22"/>
              </w:rPr>
            </w:pPr>
            <w:r>
              <w:rPr>
                <w:rFonts w:cs="Book Antiqua" w:ascii="Book Antiqua" w:hAnsi="Book Antiqua"/>
                <w:i/>
                <w:spacing w:val="-2"/>
                <w:sz w:val="22"/>
              </w:rPr>
              <w:tab/>
              <w:tab/>
              <w:t>"A grandes rasgos, podemos designar como otras tantas épocas de progreso, en la formación económica de la so-  ciedad, el modo de producción asiático, el antiguo, el   feudal y el moderno burgué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Cada uno de estos </w:t>
            </w:r>
            <w:r>
              <w:rPr>
                <w:rFonts w:cs="Book Antiqua" w:ascii="Book Antiqua" w:hAnsi="Book Antiqua"/>
                <w:i/>
                <w:spacing w:val="-2"/>
                <w:sz w:val="22"/>
              </w:rPr>
              <w:t>"modos de producción"</w:t>
            </w:r>
            <w:r>
              <w:rPr>
                <w:rFonts w:cs="Book Antiqua" w:ascii="Book Antiqua" w:hAnsi="Book Antiqua"/>
                <w:spacing w:val="-2"/>
                <w:sz w:val="22"/>
              </w:rPr>
              <w:t xml:space="preserve"> representa en su época un momento necesario y perfectamente justificado. En la Edad Media, por ejemplo, no era posible otro modo de orga</w:t>
              <w:softHyphen/>
              <w:t>niza</w:t>
              <w:softHyphen/>
              <w:t>ción sino el feudal, con la forma fundamental de la pro</w:t>
              <w:softHyphen/>
              <w:t>piedad territorial y el trabajo de los siervos, con sus jerar</w:t>
              <w:softHyphen/>
              <w:t>quías rigurosas y la separación de los derechos respectiv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De manera que cada etapa queda, digamos así, justifi</w:t>
              <w:softHyphen/>
              <w:t>ca</w:t>
              <w:softHyphen/>
              <w:t>da en sí misma, y por más extraña que pueda parecer una deter</w:t>
              <w:softHyphen/>
              <w:t>mi</w:t>
              <w:softHyphen/>
              <w:t>nada forma de organización, representa sin embargo un pro</w:t>
              <w:softHyphen/>
              <w:t>greso respecto de las anterio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right="202" w:hanging="202"/>
              <w:jc w:val="both"/>
              <w:rPr/>
            </w:pPr>
            <w:r>
              <w:rPr>
                <w:rFonts w:cs="Book Antiqua" w:ascii="Book Antiqua" w:hAnsi="Book Antiqua"/>
                <w:spacing w:val="-2"/>
                <w:sz w:val="22"/>
              </w:rPr>
              <w:tab/>
              <w:tab/>
              <w:tab/>
              <w:tab/>
              <w:t>Y ninguna de estas formas puede ceder el paso a la si</w:t>
              <w:softHyphen/>
              <w:t xml:space="preserve">guiente hasta haber agotado sus propias posibilidades: </w:t>
            </w:r>
            <w:r>
              <w:rPr>
                <w:rFonts w:cs="Book Antiqua" w:ascii="Book Antiqua" w:hAnsi="Book Antiqua"/>
                <w:i/>
                <w:spacing w:val="-2"/>
                <w:sz w:val="22"/>
              </w:rPr>
              <w:t>"Ninguna formación social desaparece antes de que se desarrollen todas las fuerzas produc</w:t>
              <w:softHyphen/>
              <w:t>tivas que caben dentro de ella, y jamás aparecen nuevas y más altas relaciones  de producción antes de que las condiciones materiales  para su existencia hayan madurado en el seno de la propia sociedad antigu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Conforme a su estructura dialéctica, cada momento histó</w:t>
              <w:softHyphen/>
              <w:t>rico es más que él mismo, lleva en sí su propia negación, como semilla que habrá de germinar en el momento oportuno; y tal oposición se manifiesta en la lucha de clas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ero este proceso no es una marcha sin fin, porque llega</w:t>
              <w:softHyphen/>
              <w:t>rá un momento decisivo y últi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i/>
                <w:i/>
                <w:spacing w:val="-2"/>
                <w:sz w:val="22"/>
              </w:rPr>
            </w:pPr>
            <w:r>
              <w:rPr>
                <w:rFonts w:cs="Book Antiqua" w:ascii="Book Antiqua" w:hAnsi="Book Antiqua"/>
                <w:i/>
                <w:spacing w:val="-2"/>
                <w:sz w:val="22"/>
              </w:rPr>
              <w:tab/>
              <w:tab/>
              <w:t>"La relaciones burguesas de producción son la última forma antagónica del proceso social de producción; anta</w:t>
              <w:softHyphen/>
              <w:t>gónica, no en el sentido de un  antagonismo individual sino de un antagonis</w:t>
              <w:softHyphen/>
              <w:t>mo que proviene de las condiciones sociales de vida de los individu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El mundo burgués representa para Marx </w:t>
            </w:r>
            <w:r>
              <w:rPr>
                <w:rFonts w:cs="Book Antiqua" w:ascii="Book Antiqua" w:hAnsi="Book Antiqua"/>
                <w:i/>
                <w:spacing w:val="-2"/>
                <w:sz w:val="22"/>
              </w:rPr>
              <w:t>"la última forma antagónica"</w:t>
            </w:r>
            <w:r>
              <w:rPr>
                <w:rFonts w:cs="Book Antiqua" w:ascii="Book Antiqua" w:hAnsi="Book Antiqua"/>
                <w:spacing w:val="-2"/>
                <w:sz w:val="22"/>
              </w:rPr>
              <w:t xml:space="preserve"> de la vida humana, de su proceso de produc</w:t>
              <w:softHyphen/>
              <w:t>ción; antagonismo que se expresa en las formas de aliena</w:t>
              <w:softHyphen/>
              <w:t>ción ya estudiad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Y en el momento en que se supere la forma burguesa de producción, se habrán superado todas las escisiones, es decir</w:t>
              <w:softHyphen/>
              <w:t>se habrá llegado a la sociedad perfecta -superación que Hegel había colocado en el plano teórico y, al menos en princi</w:t>
              <w:softHyphen/>
              <w:t>pio, en su propio tiempo, y que Marx coloca en el plano de la praxis histórico-social y reserva el futur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efec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Así como hay un pasaje del modo de producción asiáti</w:t>
              <w:softHyphen/>
              <w:t>co al modo de producción antiguo, y del antiguo al medieval, y del medieval al burgués también el modo de producción burgués deberá dejar paso a una nueva estructura de relaciones de producción, el comunismo:</w:t>
            </w:r>
            <w:r>
              <w:rPr>
                <w:rFonts w:cs="Book Antiqua" w:ascii="Book Antiqua" w:hAnsi="Book Antiqua"/>
                <w:b/>
                <w:spacing w:val="-2"/>
                <w:sz w:val="22"/>
              </w:rPr>
              <w:t xml:space="preserve"> "llamamos comunismo al movimiento "real" que anula y supera al estado de cosas actual"</w:t>
            </w:r>
            <w:r>
              <w:rPr>
                <w:rFonts w:cs="Book Antiqua" w:ascii="Book Antiqua" w:hAnsi="Book Antiqua"/>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En esa nueva forma de sociedad que será la sociedad comu</w:t>
              <w:softHyphen/>
              <w:t>nista, desaparecerán las clases, el hombre habrá superado la alienación, y en ella, y sólo en ella el hombre podrá cumplir cabalmente su esencia; por eso dice, Marx que sólo entonces comenzará la verdadera historia del hombre el reino de la libertad, respecto de la cual toda la anterior debiera llamar</w:t>
              <w:softHyphen/>
              <w:t xml:space="preserve">se </w:t>
            </w:r>
            <w:r>
              <w:rPr>
                <w:rFonts w:cs="Book Antiqua" w:ascii="Book Antiqua" w:hAnsi="Book Antiqua"/>
                <w:b/>
                <w:spacing w:val="-2"/>
                <w:sz w:val="22"/>
              </w:rPr>
              <w:t>"prehistoria"</w:t>
            </w:r>
            <w:r>
              <w:rPr>
                <w:rFonts w:cs="Book Antiqua" w:ascii="Book Antiqua" w:hAnsi="Book Antiqua"/>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u w:val="single"/>
              </w:rPr>
              <w:t>Observaciones crític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l pensamiento marxista exige una toma de posición crítica frente a él, diferente de la que corres</w:t>
              <w:softHyphen/>
              <w:t>ponde en el caso de otros pensado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 preciso, si uno quiere ponerse en claro sobre el pensa</w:t>
              <w:softHyphen/>
              <w:t>miento de Marx, separar los temas propiamente filosóficos de aquellos otros que se refieren a la descripción de su propia época y a la perspectiva que veía para é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el último sentido, el materialismo histórico no fue quizás en la intención de Marx tanto un sistema filosó</w:t>
              <w:softHyphen/>
              <w:t>fico cuanto más bien un método para el análisis social e histórico, empleado como base de estrategia polí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o que corresponde no es repetir los resultados de las obser</w:t>
              <w:softHyphen/>
              <w:t>vaciones que él efectuó en su época, sino analizar concretamente las condiciones en que vive el hombre de hoy, que son notablemente distintas. Sin duda, también hoy día el hombre está alien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Pero esta alienación no se manifiesta con las mismas formas que revestía en el siglo XIX, puesto que las condicio</w:t>
              <w:softHyphen/>
              <w:t>nes de trabajo se han transformado y mejorado notablemen</w:t>
              <w:softHyphen/>
              <w:t>te lo cual no quiere decir que sean ideales.Han aparecido nuevas manifesta</w:t>
              <w:softHyphen/>
              <w:t>ciones de alienación, posiblemente peores porque son más sutiles, menos visibles y por tanto más peligrosas:  • las dro</w:t>
              <w:softHyphen/>
              <w:t>gas, • la violencia, • las peores formas de la televisión o la seudoliteratu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lo referente al aspecto filosófico del pensamiento de Marx corresponde llamar la atención sobre los siguientes cinco puntos. Allí podemos determinar las falacias del pensa</w:t>
              <w:softHyphen/>
              <w:t>miento marxi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1-</w:t>
              <w:tab/>
              <w:t>Sin duda Marx tiene toda la razón del mundo en reaccio</w:t>
              <w:softHyphen/>
              <w:t>nar contra la manera predominante de enfocar la historia en su época. Para lograr una visión adecuada de una época o de un mo</w:t>
              <w:softHyphen/>
              <w:t>mento histórico es preciso no desdeñar el factor económico. Pero una cosa es no desdeñarlo, y otra muy diferente convertir</w:t>
              <w:softHyphen/>
              <w:t>lo en factor domina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Book Antiqua" w:hAnsi="Book Antiqua" w:cs="Book Antiqua"/>
                <w:spacing w:val="-2"/>
                <w:sz w:val="22"/>
              </w:rPr>
            </w:pPr>
            <w:r>
              <w:rPr>
                <w:rFonts w:cs="Book Antiqua" w:ascii="Book Antiqua" w:hAnsi="Book Antiqua"/>
                <w:spacing w:val="-2"/>
                <w:sz w:val="22"/>
              </w:rPr>
              <w:t>2-</w:t>
              <w:tab/>
              <w:t>La historia gira en torno a la contradicción que se da en el hombre mismo, su alienación. Y no hay duda de que el hombre está alienado, como ya lo vio, a su modo y en su lenguaje, Platón, para no remontarse más lej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 tampoco puede dudarse del acierto de muchos de los análisis que Marx hace de la alienación que conoció. Lo discu</w:t>
              <w:softHyphen/>
              <w:t>tible se encuentra en todo caso en los momentos en que pasa de la descripción a la explicación, en el paso de la sintomatolo</w:t>
              <w:softHyphen/>
              <w:t>gía al diagnóstico y al pronóst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Aquí la cuestión está en saber si la descrita por Marx es </w:t>
            </w:r>
            <w:r>
              <w:rPr>
                <w:rFonts w:cs="Book Antiqua" w:ascii="Book Antiqua" w:hAnsi="Book Antiqua"/>
                <w:i/>
                <w:spacing w:val="-2"/>
                <w:sz w:val="22"/>
              </w:rPr>
              <w:t>"la"</w:t>
            </w:r>
            <w:r>
              <w:rPr>
                <w:rFonts w:cs="Book Antiqua" w:ascii="Book Antiqua" w:hAnsi="Book Antiqua"/>
                <w:spacing w:val="-2"/>
                <w:sz w:val="22"/>
              </w:rPr>
              <w:t xml:space="preserve"> alienación, o simplemente </w:t>
            </w:r>
            <w:r>
              <w:rPr>
                <w:rFonts w:cs="Book Antiqua" w:ascii="Book Antiqua" w:hAnsi="Book Antiqua"/>
                <w:i/>
                <w:spacing w:val="-2"/>
                <w:sz w:val="22"/>
              </w:rPr>
              <w:t>"una"</w:t>
            </w:r>
            <w:r>
              <w:rPr>
                <w:rFonts w:cs="Book Antiqua" w:ascii="Book Antiqua" w:hAnsi="Book Antiqua"/>
                <w:spacing w:val="-2"/>
                <w:sz w:val="22"/>
              </w:rPr>
              <w:t xml:space="preserve"> entre muchas otras posi</w:t>
              <w:softHyphen/>
              <w:t>bles: y si esa alienación, y en general cualquier alienación, es suprimible, o si más bien es constitutiva del ser del hombre, de su condición radicalmente finita si es que en verdad se quiere acabar con las ilusio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Sin embargo, para responder a estas cuestio</w:t>
              <w:softHyphen/>
              <w:t>nes sería preci</w:t>
              <w:softHyphen/>
              <w:t>so ponerse en claro sobre dos puntos que Marx propiamente no tocó, a saber, cuál es el punto de referencia para hablar de alienación, y cuál es el origen de la mism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3-</w:t>
              <w:tab/>
              <w:t>Contrapone todo el pensamiento filosófico ante</w:t>
              <w:softHyphen/>
              <w:t xml:space="preserve">rior, que sería puramente </w:t>
            </w:r>
            <w:r>
              <w:rPr>
                <w:rFonts w:cs="Book Antiqua" w:ascii="Book Antiqua" w:hAnsi="Book Antiqua"/>
                <w:i/>
                <w:spacing w:val="-2"/>
                <w:sz w:val="22"/>
              </w:rPr>
              <w:t>"teórico"</w:t>
            </w:r>
            <w:r>
              <w:rPr>
                <w:rFonts w:cs="Book Antiqua" w:ascii="Book Antiqua" w:hAnsi="Book Antiqua"/>
                <w:spacing w:val="-2"/>
                <w:sz w:val="22"/>
              </w:rPr>
              <w:t>, contemplativo, a la praxis transformadora del mundo. Tal contraposición, no obs</w:t>
              <w:softHyphen/>
              <w:t xml:space="preserve">tante, es muy discutibl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Por cierto que ya Platón se planteó la exigencia de refor</w:t>
              <w:softHyphen/>
              <w:t xml:space="preserve">mar la sociedad, y por ello ideó en la </w:t>
            </w:r>
            <w:r>
              <w:rPr>
                <w:rFonts w:cs="Book Antiqua" w:ascii="Book Antiqua" w:hAnsi="Book Antiqua"/>
                <w:i/>
                <w:spacing w:val="-2"/>
                <w:sz w:val="22"/>
              </w:rPr>
              <w:t>República</w:t>
            </w:r>
            <w:r>
              <w:rPr>
                <w:rFonts w:cs="Book Antiqua" w:ascii="Book Antiqua" w:hAnsi="Book Antiqua"/>
                <w:spacing w:val="-2"/>
                <w:sz w:val="22"/>
              </w:rPr>
              <w:t xml:space="preserve"> un sistema político aunque sabía que un Estado perfecto no podrá jamás realizarse (cosa que muchos parecen ignorar hoy día, a pesar de tanta experiencia histórica acumula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Más todavía, Platón no se limitó a elucubra</w:t>
              <w:softHyphen/>
              <w:t>ciones sobre el tema, sino que intervino activamente para tratar  de llevar a la práctica alguna de sus ide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Y hablando en términos más generales, puede decirse que </w:t>
            </w:r>
            <w:r>
              <w:rPr>
                <w:rFonts w:cs="Book Antiqua" w:ascii="Book Antiqua" w:hAnsi="Book Antiqua"/>
                <w:i/>
                <w:spacing w:val="-2"/>
                <w:sz w:val="22"/>
              </w:rPr>
              <w:t>la filosofía siempre ha transformado el mundo</w:t>
            </w:r>
            <w:r>
              <w:rPr>
                <w:rFonts w:cs="Book Antiqua" w:ascii="Book Antiqua" w:hAnsi="Book Antiqua"/>
                <w:spacing w:val="-2"/>
                <w:sz w:val="22"/>
              </w:rPr>
              <w:t>, aunque no se lo haya propues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4-</w:t>
              <w:tab/>
              <w:t>Pero si la filosofía es esencialmente transformadora del mundo, ello ocurre porque se constituye en una zona más radi</w:t>
              <w:softHyphen/>
              <w:t xml:space="preserve">cal que aquella en que se da la disyuntiva entre </w:t>
            </w:r>
            <w:r>
              <w:rPr>
                <w:rFonts w:cs="Book Antiqua" w:ascii="Book Antiqua" w:hAnsi="Book Antiqua"/>
                <w:i/>
                <w:spacing w:val="-2"/>
                <w:sz w:val="22"/>
              </w:rPr>
              <w:t>"teo</w:t>
              <w:softHyphen/>
              <w:t>ría" y "praxis"</w:t>
            </w:r>
            <w:r>
              <w:rPr>
                <w:rFonts w:cs="Book Antiqua" w:ascii="Book Antiqua" w:hAnsi="Book Antiqua"/>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efecto, éstas no parecen ser sino formas derivadas de la existencia que proyecta la comprensión. Marx al caracte</w:t>
              <w:softHyphen/>
              <w:t>rizar al hombre por la praxis, no habría hecho más que inver</w:t>
              <w:softHyphen/>
              <w:t>tir  el planteo tradicional -tal como él mismo lo señalaba al puntualizar su divergencia con Hegel-, y, en tal medida, quedó sujeto al mismo plano en que aquél se mov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hanging="202"/>
              <w:jc w:val="both"/>
              <w:rPr/>
            </w:pPr>
            <w:r>
              <w:rPr>
                <w:rFonts w:cs="Book Antiqua" w:ascii="Book Antiqua" w:hAnsi="Book Antiqua"/>
                <w:i/>
                <w:spacing w:val="-2"/>
                <w:sz w:val="22"/>
              </w:rPr>
              <w:tab/>
              <w:tab/>
              <w:tab/>
              <w:tab/>
            </w:r>
            <w:r>
              <w:rPr>
                <w:rFonts w:cs="Book Antiqua" w:ascii="Book Antiqua" w:hAnsi="Book Antiqua"/>
                <w:i/>
                <w:spacing w:val="-2"/>
                <w:sz w:val="22"/>
                <w:u w:val="single"/>
              </w:rPr>
              <w:t>Lo importante no es mantener la oposición (Teoría - Praxis) sino superarla. Marx no lo resuelv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u w:val="single"/>
              </w:rPr>
            </w:pPr>
            <w:r>
              <w:rPr>
                <w:rFonts w:cs="Book Antiqua" w:ascii="Book Antiqua" w:hAnsi="Book Antiqua"/>
                <w:i/>
                <w:spacing w:val="-2"/>
                <w:sz w:val="22"/>
                <w:u w:val="single"/>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pPr>
            <w:r>
              <w:rPr>
                <w:rFonts w:cs="Book Antiqua" w:ascii="Book Antiqua" w:hAnsi="Book Antiqua"/>
                <w:spacing w:val="-2"/>
                <w:sz w:val="22"/>
              </w:rPr>
              <w:t>5.</w:t>
            </w:r>
            <w:r>
              <w:rPr>
                <w:rFonts w:cs="Book Antiqua" w:ascii="Book Antiqua" w:hAnsi="Book Antiqua"/>
                <w:i/>
                <w:spacing w:val="-2"/>
                <w:sz w:val="22"/>
              </w:rPr>
              <w:tab/>
              <w:t>Al proponer la dictadura del proletariado invierte no los espacios del poder sino quiénes lo ocupan. Antes: la bur</w:t>
              <w:softHyphen/>
              <w:t>guesía, ahora: los proletariados. No se resuelve la dialéctica. Por el contrario, se mantie</w:t>
              <w:softHyphen/>
              <w:t>n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VITALISMO: NIETZSCH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 xml:space="preserve">Trabajaremos con la historia de la Filosofía de </w:t>
            </w:r>
            <w:r>
              <w:rPr>
                <w:rFonts w:cs="Book Antiqua" w:ascii="Book Antiqua" w:hAnsi="Book Antiqua"/>
                <w:i/>
                <w:spacing w:val="-2"/>
                <w:sz w:val="22"/>
              </w:rPr>
              <w:t>J. Ma</w:t>
              <w:softHyphen/>
              <w:t>rí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Friedrich Nietzsche nació en 1844. Estudió filología clási</w:t>
              <w:softHyphen/>
              <w:t>ca en Bonn y en Leipzig, y a los veinticinco años, en 1869, fue nombrado profesor de esa disciplina en Basile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n 1879, la enfermedad lo obligó a abandonar su puesto, y vivió independientemente como escritor. En 1889 perdió la razón, y murió enajenado en 1900, el terminar el siglo XIX.</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era una mentalidad muy compleja; tenía grandes dotes artísticas, y fue uno de los mejores escritores alemanes modernos. Su estilo, tanto en prosa como poesía, es apasiona</w:t>
              <w:softHyphen/>
              <w:t xml:space="preserve">do, encendido y de gran belleza literari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l conocimiento y el interés por la cultura griega tuvie</w:t>
              <w:softHyphen/>
              <w:t>ron un gran papel en su filosofía. Pero el tema central de su  pensamiento es el hombre, la vida humana, y todo él está cargado de preocupación histórica y é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 xml:space="preserve">Sufrió una gran influencia de Schopenhauer y de Wagner; y tal vez esto acentuó su significación literaria y artística, y amplió su influencia, que ha sido tan extensa pero con daño para su filosofía y aun para su justa valoración posterior.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Una de las misiones de la filosofía actual consisti</w:t>
              <w:softHyphen/>
              <w:t>ría en poner a la luz el contenido metafísico del pensamiento de Frie</w:t>
              <w:softHyphen/>
              <w:t>drich Nietzsch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 xml:space="preserve">Sus principales obras son: </w:t>
            </w:r>
            <w:r>
              <w:rPr>
                <w:rFonts w:cs="Book Antiqua" w:ascii="Book Antiqua" w:hAnsi="Book Antiqua"/>
                <w:i/>
                <w:spacing w:val="-2"/>
                <w:sz w:val="22"/>
              </w:rPr>
              <w:t>"El origen de la trage</w:t>
              <w:softHyphen/>
              <w:t>dia", "Consideraciones intempestivas", "Humano, demasiado humano", "Aurora", "Así hablaba Zaratrustra", "Más allá del bien y del mal", "Genealogía de la moral", "La voluntad del pod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Esta última obra se publicó después de su muerte, con este título que no es de su autor y que desvirtúa su sentido. Los recientes trabajos han mostrado las manipulaciones a que fueron sometidos los escritos de Nietzs</w:t>
              <w:softHyphen/>
              <w:t xml:space="preserve">che para darles una significación racista y afín al </w:t>
            </w:r>
            <w:r>
              <w:rPr>
                <w:rFonts w:cs="Book Antiqua" w:ascii="Book Antiqua" w:hAnsi="Book Antiqua"/>
                <w:i/>
                <w:spacing w:val="-2"/>
                <w:sz w:val="22"/>
              </w:rPr>
              <w:t>"totalita</w:t>
              <w:softHyphen/>
              <w:t>rismo"</w:t>
            </w:r>
            <w:r>
              <w:rPr>
                <w:rFonts w:cs="Book Antiqua" w:ascii="Book Antiqua" w:hAnsi="Book Antiqua"/>
                <w:spacing w:val="-2"/>
                <w:sz w:val="22"/>
              </w:rPr>
              <w:t xml:space="preserve"> de nuestro sigl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Lo Dionisíaco y lo Apolíne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da una interpretación de Grecia, que tiene gran alcance para su filosofía. Distingue dos princi</w:t>
              <w:softHyphen/>
              <w:t>pios: lo apolí</w:t>
              <w:softHyphen/>
              <w:t>neo y lo dionisíaco; es decir, lo que corresponde a los dos dioses griegos Apolo y Dionys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l primero es el símbolo de la claridad, de la sere</w:t>
              <w:softHyphen/>
              <w:t>ni</w:t>
              <w:softHyphen/>
              <w:t>dad, de la medida, del racionalismo; es la imagen clásica de Gre</w:t>
              <w:softHyphen/>
              <w:t>cia; en lo dionisíaco, en cambio, encuentra lo impulsivo, lo excesivo y desbordante, la afirmación de la vida, el ero</w:t>
              <w:softHyphen/>
              <w:t>tismo, la orgía como culminación de este afán de vivir de decir !sí! a la vida, a pesar de todos sus dolo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 influencia de Schopenhauer cambia de signo, y en lugar de la negación de la voluntad de vivir Nietzsche pone esa voluntad  en el centro de su pensami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El eterno retorn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depende en cierta medida del positivismo de la época; niega la posibilidad de la metafísica; además, parte de la pérdida de la fe en Dios y en la inmortalidad del alm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Pero esa vida que se afirma, que pide siempre ser más, que pide eternidad en el placer, volverá una vez y otra. Nietzsche utiliza una idea procedente de Heráclito, la de </w:t>
            </w:r>
            <w:r>
              <w:rPr>
                <w:rFonts w:cs="Book Antiqua" w:ascii="Book Antiqua" w:hAnsi="Book Antiqua"/>
                <w:i/>
                <w:spacing w:val="-2"/>
                <w:sz w:val="22"/>
              </w:rPr>
              <w:t>"eterno retor</w:t>
              <w:softHyphen/>
              <w:t>no"</w:t>
            </w:r>
            <w:r>
              <w:rPr>
                <w:rFonts w:cs="Book Antiqua" w:ascii="Book Antiqua" w:hAnsi="Book Antiqua"/>
                <w:spacing w:val="-2"/>
                <w:sz w:val="22"/>
              </w:rPr>
              <w:t xml:space="preserve"> de las cos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Cuando estén realizadas todas las combinacio</w:t>
              <w:softHyphen/>
              <w:t>nes posi</w:t>
              <w:softHyphen/>
              <w:t>bles de los elementos del mundo, quedará todavía un tiempo indefi</w:t>
              <w:softHyphen/>
              <w:t>nido por delante, y entonces volverá a empezar el ciclo, y así indefinidam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Todo lo que acontece en el mundo se repetirá una vez y otra. Todo volverá eternamente, y con ello todo lo malo, lo miserable, lo vi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 xml:space="preserve">Pero el hombre puede ir transformando el mundo y a sí mismo, mediante una </w:t>
            </w:r>
            <w:r>
              <w:rPr>
                <w:rFonts w:cs="Book Antiqua" w:ascii="Book Antiqua" w:hAnsi="Book Antiqua"/>
                <w:i/>
                <w:spacing w:val="-2"/>
                <w:sz w:val="22"/>
              </w:rPr>
              <w:t>transmutación de todos los valores</w:t>
            </w:r>
            <w:r>
              <w:rPr>
                <w:rFonts w:cs="Book Antiqua" w:ascii="Book Antiqua" w:hAnsi="Book Antiqua"/>
                <w:spacing w:val="-2"/>
                <w:sz w:val="22"/>
              </w:rPr>
              <w:t xml:space="preserve">, y encaminarse al </w:t>
            </w:r>
            <w:r>
              <w:rPr>
                <w:rFonts w:cs="Book Antiqua" w:ascii="Book Antiqua" w:hAnsi="Book Antiqua"/>
                <w:i/>
                <w:spacing w:val="-2"/>
                <w:sz w:val="22"/>
              </w:rPr>
              <w:t>superhombre</w:t>
            </w:r>
            <w:r>
              <w:rPr>
                <w:rFonts w:cs="Book Antiqua" w:ascii="Book Antiqua" w:hAnsi="Book Antiqua"/>
                <w:spacing w:val="-2"/>
                <w:sz w:val="22"/>
              </w:rPr>
              <w:t>. De este modo, la afirma</w:t>
              <w:softHyphen/>
              <w:t>ción vital no se limita a aceptar y querer la vida una sola vez sino infinitas vec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u w:val="single"/>
              </w:rPr>
            </w:pPr>
            <w:r>
              <w:rPr>
                <w:rFonts w:cs="Book Antiqua" w:ascii="Book Antiqua" w:hAnsi="Book Antiqua"/>
                <w:b/>
                <w:spacing w:val="-2"/>
                <w:sz w:val="22"/>
                <w:u w:val="single"/>
              </w:rPr>
              <w:t>El superhom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u w:val="single"/>
              </w:rPr>
            </w:pPr>
            <w:r>
              <w:rPr>
                <w:rFonts w:cs="Book Antiqua" w:ascii="Book Antiqua" w:hAnsi="Book Antiqua"/>
                <w:b/>
                <w:spacing w:val="-2"/>
                <w:sz w:val="22"/>
                <w:u w:val="single"/>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t>Nietzsche se opone a todas las corrientes igualita</w:t>
              <w:softHyphen/>
              <w:t xml:space="preserve">rias, humanitarias, democráticas de la época. Es un afirmador de la individualidad poderosa. El bien máximo es la misma vida, que culmina en la </w:t>
            </w:r>
            <w:r>
              <w:rPr>
                <w:rFonts w:cs="Book Antiqua" w:ascii="Book Antiqua" w:hAnsi="Book Antiqua"/>
                <w:b/>
                <w:spacing w:val="-2"/>
                <w:sz w:val="22"/>
              </w:rPr>
              <w:t>voluntad del poder</w:t>
            </w:r>
            <w:r>
              <w:rPr>
                <w:rFonts w:cs="Book Antiqua" w:ascii="Book Antiqua" w:hAnsi="Book Antiqua"/>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toma sus modelos en los personajes renacen</w:t>
              <w:softHyphen/>
              <w:t>tis</w:t>
              <w:softHyphen/>
              <w:t>tas, sin escrúpulos y sin moral, pero con magníficas condi</w:t>
              <w:softHyphen/>
              <w:t>cio</w:t>
              <w:softHyphen/>
              <w:t>nes vitales de fuerza, de impulsos y de energía. Y esto lo lleva a una nueva idea de la mo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u w:val="single"/>
              </w:rPr>
              <w:t>La moral de los señores y la moral de los esclav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b/>
                <w:b/>
                <w:spacing w:val="-2"/>
                <w:sz w:val="22"/>
              </w:rPr>
            </w:pPr>
            <w:r>
              <w:rPr>
                <w:rFonts w:cs="Book Antiqua" w:ascii="Book Antiqua" w:hAnsi="Book Antiqua"/>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tiene especial hostilidad a la ética kan</w:t>
              <w:softHyphen/>
              <w:t>tiana del deber, como también a la ética utilitaria, y a la moral cristiana. Valora únicamente la vida, fuerte, sana impulsiva, con voluntad de domini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o, es lo bueno, y todo lo débil, enfermizo, fraca</w:t>
              <w:softHyphen/>
              <w:t>sa</w:t>
              <w:softHyphen/>
              <w:t>do, es malo. La compasión es por esto el sumo mal. Así distingue dos tipos de mo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 moral de los señores: es la de las individualida</w:t>
              <w:softHyphen/>
              <w:t>des poderosas, de super vitalidad, de rigor para consigo mismas; es la moral de la exigencia y de la afirmación de los impulsos vital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 moral de los esclavos: es la de los débiles y mise</w:t>
              <w:softHyphen/>
              <w:t>ra</w:t>
              <w:softHyphen/>
              <w:t>bles, la de los degenerados; está regida por la falta de confianza en la vida, por la valoración de la compasión, de la humildad, de la paciencia, etc.</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s una moral, dice Nietzsche, de resentidos, que se oponen a todo lo superior y por eso afirman todos los iguali</w:t>
              <w:softHyphen/>
              <w:t>tarismos. Nietzsche atribuye este carácter de resentimiento a la moral cristiana; pero esto es una absoluta mala negligen</w:t>
              <w:softHyphen/>
              <w:t>cia, nacida de la falta de visión de Nietzsche para el sentido del cris</w:t>
              <w:softHyphen/>
              <w:t>tian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Nietzsche, en su valoración del esfuerzo y del poder, es uno de los pensadores que más han exaltado el valor de la guerra; la guerra le parece ocasión para que se produzca una serie de valores superiores, el espíritu de sacrificio, la valentía, la generosidad, etc.</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Frente al hombre industrial y utilitario de la bur</w:t>
              <w:softHyphen/>
              <w:t>gue</w:t>
              <w:softHyphen/>
              <w:t>sía del siglo XIX, Nietzsche afirma la idea del caballero, del hombre animoso y pujante, que entiende la vida generosa</w:t>
              <w:softHyphen/>
              <w:t>mente. Y estas ideas tienen un punto de contacto con el cris</w:t>
              <w:softHyphen/>
              <w:t>tianismo aunque Nietzsche no lo supo v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i/>
                <w:spacing w:val="-2"/>
                <w:sz w:val="22"/>
              </w:rPr>
              <w:tab/>
              <w:tab/>
              <w:tab/>
              <w:tab/>
              <w:t>Lo más importante de la filosofía nietzschea</w:t>
              <w:softHyphen/>
              <w:t>na es su idea de la vida y su conciencia de que existen valores especí</w:t>
              <w:softHyphen/>
              <w:t>fica</w:t>
              <w:softHyphen/>
              <w:t xml:space="preserve">mente </w:t>
            </w:r>
            <w:r>
              <w:rPr>
                <w:rFonts w:cs="Book Antiqua" w:ascii="Book Antiqua" w:hAnsi="Book Antiqua"/>
                <w:b/>
                <w:i/>
                <w:spacing w:val="-2"/>
                <w:sz w:val="22"/>
              </w:rPr>
              <w:t>vitales</w:t>
            </w:r>
            <w:r>
              <w:rPr>
                <w:rFonts w:cs="Book Antiqua" w:ascii="Book Antiqua" w:hAnsi="Book Antiqua"/>
                <w:i/>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i/>
                <w:spacing w:val="-2"/>
                <w:sz w:val="22"/>
              </w:rPr>
              <w:tab/>
              <w:tab/>
              <w:tab/>
              <w:tab/>
              <w:t>En esta expresión</w:t>
            </w:r>
            <w:r>
              <w:rPr>
                <w:rFonts w:cs="Book Antiqua" w:ascii="Book Antiqua" w:hAnsi="Book Antiqua"/>
                <w:b/>
                <w:i/>
                <w:spacing w:val="-2"/>
                <w:sz w:val="22"/>
              </w:rPr>
              <w:t xml:space="preserve"> valores vitales</w:t>
            </w:r>
            <w:r>
              <w:rPr>
                <w:rFonts w:cs="Book Antiqua" w:ascii="Book Antiqua" w:hAnsi="Book Antiqua"/>
                <w:i/>
                <w:spacing w:val="-2"/>
                <w:sz w:val="22"/>
              </w:rPr>
              <w:t xml:space="preserve"> se encierran dos de las ideas que van a dominar la filosofía posterior. Nietzsche establece un origen en la </w:t>
            </w:r>
            <w:r>
              <w:rPr>
                <w:rFonts w:cs="Book Antiqua" w:ascii="Book Antiqua" w:hAnsi="Book Antiqua"/>
                <w:b/>
                <w:i/>
                <w:spacing w:val="-2"/>
                <w:sz w:val="22"/>
              </w:rPr>
              <w:t>filosofía de los valores y de la filosofía de la vida</w:t>
            </w:r>
            <w:r>
              <w:rPr>
                <w:rFonts w:cs="Book Antiqua" w:ascii="Book Antiqua" w:hAnsi="Book Antiqua"/>
                <w:i/>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i/>
                <w:i/>
                <w:spacing w:val="-2"/>
                <w:sz w:val="22"/>
              </w:rPr>
            </w:pPr>
            <w:r>
              <w:rPr>
                <w:rFonts w:cs="Book Antiqua" w:ascii="Book Antiqua" w:hAnsi="Book Antiqua"/>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b/>
                <w:spacing w:val="-2"/>
                <w:sz w:val="22"/>
                <w:u w:val="single"/>
              </w:rPr>
              <w:t>PRAGMATISMO: PEIRCE - JAM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Bajo la denominación de Pragmatismo, se ubica a una serie de pensadores estadounidenses que postulan una nueva teoría basada en el empirismo y el utilitar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r>
            <w:r>
              <w:rPr>
                <w:rFonts w:cs="Book Antiqua" w:ascii="Book Antiqua" w:hAnsi="Book Antiqua"/>
                <w:spacing w:val="-2"/>
                <w:sz w:val="22"/>
                <w:u w:val="single"/>
              </w:rPr>
              <w:t>Charles Sanders Peirce</w:t>
            </w:r>
            <w:r>
              <w:rPr>
                <w:rFonts w:cs="Book Antiqua" w:ascii="Book Antiqua" w:hAnsi="Book Antiqua"/>
                <w:spacing w:val="-2"/>
                <w:sz w:val="22"/>
              </w:rPr>
              <w:t xml:space="preserve"> (1839-1914): he aquí sus afir</w:t>
              <w:softHyphen/>
              <w:t>ma</w:t>
              <w:softHyphen/>
              <w:t>cio</w:t>
              <w:softHyphen/>
              <w:t>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Prioriza los efectos y alcances prácticos de nuestras accio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La definición de los conceptos, depende de los alcan</w:t>
              <w:softHyphen/>
              <w:t>ces prácticos que puedan inferirse de dichos concep</w:t>
              <w:softHyphen/>
              <w:t>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ab/>
              <w:t>•</w:t>
              <w:tab/>
              <w:t>No podrá considerarse como verdadero, ninguna defini</w:t>
              <w:softHyphen/>
              <w:t>ción que no tenga un correlato práctico comprobabl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Book Antiqua" w:ascii="Book Antiqua" w:hAnsi="Book Antiqua"/>
                <w:spacing w:val="-2"/>
                <w:sz w:val="22"/>
              </w:rPr>
              <w:tab/>
              <w:tab/>
              <w:tab/>
              <w:tab/>
            </w:r>
            <w:r>
              <w:rPr>
                <w:rFonts w:cs="Book Antiqua" w:ascii="Book Antiqua" w:hAnsi="Book Antiqua"/>
                <w:spacing w:val="-2"/>
                <w:sz w:val="22"/>
                <w:u w:val="single"/>
              </w:rPr>
              <w:t>Williams James</w:t>
            </w:r>
            <w:r>
              <w:rPr>
                <w:rFonts w:cs="Book Antiqua" w:ascii="Book Antiqua" w:hAnsi="Book Antiqua"/>
                <w:spacing w:val="-2"/>
                <w:sz w:val="22"/>
              </w:rPr>
              <w:t xml:space="preserve"> (1842-1910) también estadouni</w:t>
              <w:softHyphen/>
              <w:t>dense y autor de El pragmatismo y un universo pluralista, aplicó las teorías de Peirce a la Psicología, ya que fue uno de los precursores del conduct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Desde el punto de vista psicológico analiza el tema de las diferencias. "Toda la función de la filosofía, debería ser para averiguar qué diferencia definida hará para ti y para mi en instantes definidos de nuestra vida, que ésta o aquélla fórmula del mundo sea la verdade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Explicación de la frase: supone una actitud empiris</w:t>
              <w:softHyphen/>
              <w:t>ta, radical. Signi</w:t>
              <w:softHyphen/>
              <w:t>fica apartarse de la abstracción y la insu</w:t>
              <w:softHyphen/>
              <w:t>fi</w:t>
              <w:softHyphen/>
              <w:t xml:space="preserve">ciencia, de las soluciones verbales, de las malas razones y los principios fijos, los sistemas cerrados y </w:t>
            </w:r>
            <w:r>
              <w:rPr>
                <w:rFonts w:cs="Book Antiqua" w:ascii="Book Antiqua" w:hAnsi="Book Antiqua"/>
                <w:i/>
                <w:spacing w:val="-2"/>
                <w:sz w:val="22"/>
              </w:rPr>
              <w:t>VOLVERSE HACIA LA CONCRECION Y LA ADECUACION, LOS HECHOS, LA ACCION Y EL POD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Las teorías resultan instrumentos, no respuestas a enig</w:t>
              <w:softHyphen/>
              <w:t>mas, en las que podamos descansa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Cabe aquí reflexionar sobre la necesidad de efectuar una síntesis entre teoría-práctica al mejor estilo hegeliano, donde se trata de considerar la superación de supuestas controversias y afirmar: Toda teoría nace de la práctica y la revierte en ella. Toda modificación en la práctica implica una nueva teor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tab/>
              <w:tab/>
              <w:tab/>
              <w:tab/>
              <w:t>Tomar uno u otro polo (teoría o práctica) es una negación paralizante de cualquier sistema de pensami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c>
        <w:tc>
          <w:tcPr>
            <w:tcW w:w="2269"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napToGrid w:val="fals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18"/>
              </w:rPr>
              <w:t>Observe y ejemplifique esta corri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18"/>
              </w:rPr>
              <w:t>Piense ejemplos concre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tc>
      </w:tr>
    </w:tbl>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r>
        <w:br w:type="page"/>
      </w:r>
    </w:p>
    <w:p>
      <w:pPr>
        <w:pStyle w:val="Normal"/>
        <w:tabs>
          <w:tab w:val="clear" w:pos="720"/>
          <w:tab w:val="center" w:pos="4536" w:leader="none"/>
        </w:tabs>
        <w:suppressAutoHyphens w:val="true"/>
        <w:jc w:val="both"/>
        <w:rPr>
          <w:rFonts w:ascii="Book Antiqua" w:hAnsi="Book Antiqua" w:cs="Book Antiqua"/>
          <w:spacing w:val="-2"/>
          <w:sz w:val="22"/>
        </w:rPr>
      </w:pPr>
      <w:r>
        <w:rPr>
          <w:rFonts w:cs="Book Antiqua" w:ascii="Book Antiqua" w:hAnsi="Book Antiqua"/>
          <w:spacing w:val="-3"/>
          <w:sz w:val="26"/>
        </w:rPr>
        <w:tab/>
      </w:r>
      <w:r>
        <w:rPr>
          <w:rFonts w:cs="Book Antiqua" w:ascii="Book Antiqua" w:hAnsi="Book Antiqua"/>
          <w:b/>
          <w:spacing w:val="-3"/>
          <w:sz w:val="26"/>
          <w:u w:val="single"/>
        </w:rPr>
        <w:t>ACTIVIDAD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1.</w:t>
        <w:tab/>
        <w:tab/>
        <w:t>Mencione por lo menos tres razones por las cuales el mar</w:t>
        <w:softHyphen/>
        <w:t>xismo se considera superado como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605" w:hanging="605"/>
        <w:jc w:val="both"/>
        <w:rPr>
          <w:rFonts w:ascii="Book Antiqua" w:hAnsi="Book Antiqua" w:cs="Book Antiqua"/>
          <w:spacing w:val="-2"/>
          <w:sz w:val="22"/>
        </w:rPr>
      </w:pPr>
      <w:r>
        <w:rPr>
          <w:rFonts w:cs="Book Antiqua" w:ascii="Book Antiqua" w:hAnsi="Book Antiqua"/>
          <w:spacing w:val="-2"/>
          <w:sz w:val="22"/>
        </w:rPr>
        <w:t>2.</w:t>
        <w:tab/>
        <w:tab/>
        <w:t>Analice y ubique pensadores y lo corrientes filosóficas dentro de los tres estados que propone Comte en su Teor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Book Antiqua" w:hAnsi="Book Antiqua" w:cs="Book Antiqua"/>
          <w:spacing w:val="-2"/>
          <w:sz w:val="22"/>
        </w:rPr>
      </w:pPr>
      <w:r>
        <w:rPr>
          <w:rFonts w:cs="Book Antiqua" w:ascii="Book Antiqua" w:hAnsi="Book Antiqua"/>
          <w:spacing w:val="-2"/>
          <w:sz w:val="22"/>
        </w:rPr>
      </w:r>
    </w:p>
    <w:sectPr>
      <w:headerReference w:type="default" r:id="rId2"/>
      <w:type w:val="nextPage"/>
      <w:pgSz w:w="11906" w:h="16838"/>
      <w:pgMar w:left="1417" w:right="1417" w:gutter="0" w:header="1440" w:top="1496" w:footer="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Book Antiqu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lang w:val="en-US"/>
      </w:rPr>
    </w:pPr>
    <w:r>
      <w:rPr>
        <w:rFonts w:cs="CG Times;Times New Roman" w:ascii="CG Times;Times New Roman" w:hAnsi="CG Times;Times New Roman"/>
        <w:spacing w:val="-2"/>
        <w:sz w:val="22"/>
        <w:lang w:val="en-US"/>
      </w:rPr>
    </w:r>
    <w:r>
      <mc:AlternateContent>
        <mc:Choice Requires="wps">
          <w:drawing>
            <wp:anchor behindDoc="1" distT="0" distB="0" distL="114935" distR="114935" simplePos="0" locked="0" layoutInCell="0" allowOverlap="1" relativeHeight="55">
              <wp:simplePos x="0" y="0"/>
              <wp:positionH relativeFrom="page">
                <wp:posOffset>899795</wp:posOffset>
              </wp:positionH>
              <wp:positionV relativeFrom="paragraph">
                <wp:posOffset>635</wp:posOffset>
              </wp:positionV>
              <wp:extent cx="5760720" cy="139700"/>
              <wp:effectExtent l="0" t="0" r="0" b="0"/>
              <wp:wrapNone/>
              <wp:docPr id="1" name="Frame1"/>
              <a:graphic xmlns:a="http://schemas.openxmlformats.org/drawingml/2006/main">
                <a:graphicData uri="http://schemas.microsoft.com/office/word/2010/wordprocessingShape">
                  <wps:wsp>
                    <wps:cNvSpPr txBox="1"/>
                    <wps:spPr>
                      <a:xfrm>
                        <a:off x="0" y="0"/>
                        <a:ext cx="5760720" cy="1397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Fonts w:cs="CG Times;Times New Roman" w:ascii="CG Times;Times New Roman" w:hAnsi="CG Times;Times New Roman"/>
                              <w:spacing w:val="-2"/>
                              <w:sz w:val="22"/>
                            </w:rPr>
                            <w:t xml:space="preserve">Página </w:t>
                          </w:r>
                          <w:r>
                            <w:rPr>
                              <w:rFonts w:cs="CG Times;Times New Roman" w:ascii="CG Times;Times New Roman" w:hAnsi="CG Times;Times New Roman"/>
                              <w:spacing w:val="-2"/>
                              <w:sz w:val="22"/>
                            </w:rPr>
                            <w:fldChar w:fldCharType="begin"/>
                          </w:r>
                          <w:r>
                            <w:rPr>
                              <w:sz w:val="22"/>
                              <w:spacing w:val="-2"/>
                              <w:rFonts w:cs="CG Times;Times New Roman" w:ascii="CG Times;Times New Roman" w:hAnsi="CG Times;Times New Roman"/>
                            </w:rPr>
                            <w:instrText xml:space="preserve"> PAGE </w:instrText>
                          </w:r>
                          <w:r>
                            <w:rPr>
                              <w:sz w:val="22"/>
                              <w:spacing w:val="-2"/>
                              <w:rFonts w:cs="CG Times;Times New Roman" w:ascii="CG Times;Times New Roman" w:hAnsi="CG Times;Times New Roman"/>
                            </w:rPr>
                            <w:fldChar w:fldCharType="separate"/>
                          </w:r>
                          <w:r>
                            <w:rPr>
                              <w:sz w:val="22"/>
                              <w:spacing w:val="-2"/>
                              <w:rFonts w:cs="CG Times;Times New Roman" w:ascii="CG Times;Times New Roman" w:hAnsi="CG Times;Times New Roman"/>
                            </w:rPr>
                            <w:t>89</w:t>
                          </w:r>
                          <w:r>
                            <w:rPr>
                              <w:sz w:val="22"/>
                              <w:spacing w:val="-2"/>
                              <w:rFonts w:cs="CG Times;Times New Roman" w:ascii="CG Times;Times New Roman" w:hAnsi="CG Times;Times New Roman"/>
                            </w:rPr>
                            <w:fldChar w:fldCharType="end"/>
                          </w:r>
                        </w:p>
                      </w:txbxContent>
                    </wps:txbx>
                    <wps:bodyPr anchor="t" lIns="635" tIns="635" rIns="635" bIns="635">
                      <a:noAutofit/>
                    </wps:bodyPr>
                  </wps:wsp>
                </a:graphicData>
              </a:graphic>
            </wp:anchor>
          </w:drawing>
        </mc:Choice>
        <mc:Fallback>
          <w:pict>
            <v:rect fillcolor="#FFFFFF" style="position:absolute;rotation:-0;width:453.6pt;height:11pt;mso-wrap-distance-left:9.05pt;mso-wrap-distance-right:9.05pt;mso-wrap-distance-top:0pt;mso-wrap-distance-bottom:0pt;margin-top:0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Fonts w:cs="CG Times;Times New Roman" w:ascii="CG Times;Times New Roman" w:hAnsi="CG Times;Times New Roman"/>
                        <w:spacing w:val="-2"/>
                        <w:sz w:val="22"/>
                      </w:rPr>
                      <w:t xml:space="preserve">Página </w:t>
                    </w:r>
                    <w:r>
                      <w:rPr>
                        <w:rFonts w:cs="CG Times;Times New Roman" w:ascii="CG Times;Times New Roman" w:hAnsi="CG Times;Times New Roman"/>
                        <w:spacing w:val="-2"/>
                        <w:sz w:val="22"/>
                      </w:rPr>
                      <w:fldChar w:fldCharType="begin"/>
                    </w:r>
                    <w:r>
                      <w:rPr>
                        <w:sz w:val="22"/>
                        <w:spacing w:val="-2"/>
                        <w:rFonts w:cs="CG Times;Times New Roman" w:ascii="CG Times;Times New Roman" w:hAnsi="CG Times;Times New Roman"/>
                      </w:rPr>
                      <w:instrText xml:space="preserve"> PAGE </w:instrText>
                    </w:r>
                    <w:r>
                      <w:rPr>
                        <w:sz w:val="22"/>
                        <w:spacing w:val="-2"/>
                        <w:rFonts w:cs="CG Times;Times New Roman" w:ascii="CG Times;Times New Roman" w:hAnsi="CG Times;Times New Roman"/>
                      </w:rPr>
                      <w:fldChar w:fldCharType="separate"/>
                    </w:r>
                    <w:r>
                      <w:rPr>
                        <w:sz w:val="22"/>
                        <w:spacing w:val="-2"/>
                        <w:rFonts w:cs="CG Times;Times New Roman" w:ascii="CG Times;Times New Roman" w:hAnsi="CG Times;Times New Roman"/>
                      </w:rPr>
                      <w:t>89</w:t>
                    </w:r>
                    <w:r>
                      <w:rPr>
                        <w:sz w:val="22"/>
                        <w:spacing w:val="-2"/>
                        <w:rFonts w:cs="CG Times;Times New Roman" w:ascii="CG Times;Times New Roman" w:hAnsi="CG Times;Times New Roman"/>
                      </w:rPr>
                      <w:fldChar w:fldCharType="end"/>
                    </w:r>
                  </w:p>
                </w:txbxContent>
              </v:textbox>
              <w10:wrap type="none"/>
            </v:rect>
          </w:pict>
        </mc:Fallback>
      </mc:AlternateConten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pacing w:lineRule="exact" w:line="23"/>
      <w:jc w:val="both"/>
      <w:rPr>
        <w:rFonts w:ascii="CG Times;Times New Roman" w:hAnsi="CG Times;Times New Roman" w:cs="CG Times;Times New Roman"/>
        <w:spacing w:val="-2"/>
        <w:sz w:val="22"/>
        <w:lang w:val="en-US"/>
      </w:rPr>
    </w:pPr>
    <w:r>
      <w:rPr>
        <w:rFonts w:cs="CG Times;Times New Roman" w:ascii="CG Times;Times New Roman" w:hAnsi="CG Times;Times New Roman"/>
        <w:spacing w:val="-2"/>
        <w:sz w:val="22"/>
        <w:lang w:val="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5760720" cy="14605"/>
              <wp:effectExtent l="0" t="635" r="0" b="0"/>
              <wp:wrapNone/>
              <wp:docPr id="2" name=""/>
              <a:graphic xmlns:a="http://schemas.openxmlformats.org/drawingml/2006/main">
                <a:graphicData uri="http://schemas.microsoft.com/office/word/2010/wordprocessingShape">
                  <wps:wsp>
                    <wps:cNvSpPr/>
                    <wps:spPr>
                      <a:xfrm>
                        <a:off x="0" y="0"/>
                        <a:ext cx="576072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1.1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cs="CG Times;Times New Roman"/>
        <w:spacing w:val="-2"/>
        <w:sz w:val="10"/>
      </w:rPr>
    </w:pPr>
    <w:r>
      <w:rPr>
        <w:rFonts w:cs="CG Times;Times New Roman" w:ascii="CG Times;Times New Roman" w:hAnsi="CG Times;Times New Roman"/>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A1">
    <w:name w:val="a1"/>
    <w:basedOn w:val="Fuentedeencabezadopredeter"/>
    <w:qFormat/>
    <w:rPr>
      <w:rFonts w:ascii="Courier;Courier New" w:hAnsi="Courier;Courier New" w:cs="Courier;Courier New"/>
      <w:sz w:val="24"/>
      <w:lang w:val="en-US"/>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3:11:00Z</dcterms:created>
  <dc:creator>Adriana Fernandez</dc:creator>
  <dc:description/>
  <dc:language>en-US</dc:language>
  <cp:lastModifiedBy>Carlos</cp:lastModifiedBy>
  <dcterms:modified xsi:type="dcterms:W3CDTF">2002-04-09T23:11:00Z</dcterms:modified>
  <cp:revision>3</cp:revision>
  <dc:subject/>
  <dc:title/>
</cp:coreProperties>
</file>