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  <w:tab/>
        <w:t>UNIDAD DIDACTICA II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5"/>
          <w:sz w:val="44"/>
        </w:rPr>
      </w:pPr>
      <w:r>
        <w:rPr>
          <w:rFonts w:cs="CG Times;Times New Roman" w:ascii="CG Times;Times New Roman" w:hAnsi="CG Times;Times New Roman"/>
          <w:b/>
          <w:spacing w:val="-5"/>
          <w:sz w:val="44"/>
        </w:rPr>
        <w:tab/>
        <w:t>EL EMPIRISMO EN INGLATERRA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2"/>
          <w:sz w:val="22"/>
        </w:rPr>
      </w:pPr>
      <w:r>
        <w:rPr>
          <w:rFonts w:cs="CG Times;Times New Roman" w:ascii="CG Times;Times New Roman" w:hAnsi="CG Times;Times New Roman"/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  <w:r>
        <w:br w:type="page"/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b/>
          <w:spacing w:val="-4"/>
          <w:sz w:val="33"/>
        </w:rPr>
        <w:tab/>
      </w:r>
      <w:r>
        <w:rPr>
          <w:rFonts w:cs="CG Times;Times New Roman" w:ascii="CG Times;Times New Roman" w:hAnsi="CG Times;Times New Roman"/>
          <w:b/>
          <w:spacing w:val="-4"/>
          <w:sz w:val="33"/>
          <w:u w:val="single"/>
        </w:rPr>
        <w:t>EL OBJETIVO DE LA UNIDAD E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eastAsia="CG Times;Times New Roman" w:cs="CG Times;Times New Roman" w:ascii="CG Times;Times New Roman" w:hAnsi="CG Times;Times New Roman"/>
          <w:spacing w:val="-2"/>
          <w:sz w:val="22"/>
        </w:rPr>
        <w:t xml:space="preserve">       </w:t>
      </w:r>
      <w:r>
        <w:rPr>
          <w:rFonts w:cs="CG Times;Times New Roman" w:ascii="CG Times;Times New Roman" w:hAnsi="CG Times;Times New Roman"/>
          <w:spacing w:val="-2"/>
          <w:sz w:val="22"/>
        </w:rPr>
        <w:t xml:space="preserve">Analizar la influencia del empirismo en el    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eastAsia="CG Times;Times New Roman" w:cs="CG Times;Times New Roman" w:ascii="CG Times;Times New Roman" w:hAnsi="CG Times;Times New Roman"/>
          <w:spacing w:val="-2"/>
          <w:sz w:val="22"/>
        </w:rPr>
        <w:t xml:space="preserve">       </w:t>
      </w:r>
      <w:r>
        <w:rPr>
          <w:rFonts w:cs="CG Times;Times New Roman" w:ascii="CG Times;Times New Roman" w:hAnsi="CG Times;Times New Roman"/>
          <w:spacing w:val="-2"/>
          <w:sz w:val="22"/>
        </w:rPr>
        <w:t xml:space="preserve">desarrollo del pensamiento filosófico.       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eastAsia="CG Times;Times New Roman" w:cs="CG Times;Times New Roman"/>
          <w:spacing w:val="-2"/>
          <w:sz w:val="22"/>
        </w:rPr>
      </w:pPr>
      <w:r>
        <w:rPr>
          <w:rFonts w:eastAsia="CG Times;Times New Roman" w:cs="CG Times;Times New Roman" w:ascii="CG Times;Times New Roman" w:hAnsi="CG Times;Times New Roman"/>
          <w:spacing w:val="-2"/>
          <w:sz w:val="22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</w:rPr>
      </w:pPr>
      <w:r>
        <w:rPr>
          <w:rFonts w:cs="CG Times;Times New Roman" w:ascii="CG Times;Times New Roman" w:hAnsi="CG Times;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</w:t>
      </w:r>
      <w:r>
        <w:rPr>
          <w:rFonts w:cs="Courier New" w:ascii="Courier New" w:hAnsi="Courier New"/>
          <w:b/>
          <w:spacing w:val="-2"/>
          <w:sz w:val="20"/>
        </w:rPr>
        <w:t>┌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</w:t>
      </w:r>
      <w:r>
        <w:rPr>
          <w:b/>
          <w:spacing w:val="-2"/>
          <w:sz w:val="20"/>
        </w:rPr>
        <w:t>EMPIRISMO   INGLES   (s.XVII-XVIII)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</w:t>
      </w:r>
      <w:r>
        <w:rPr>
          <w:rFonts w:cs="Courier New" w:ascii="Courier New" w:hAnsi="Courier New"/>
          <w:b/>
          <w:spacing w:val="-2"/>
          <w:sz w:val="20"/>
        </w:rPr>
        <w:t>└─────┬───────────┬──────────┬───────┘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</w:t>
      </w:r>
      <w:r>
        <w:rPr>
          <w:rFonts w:cs="Wingdings" w:ascii="Wingdings" w:hAnsi="Wingdings"/>
          <w:b/>
          <w:spacing w:val="-2"/>
          <w:sz w:val="20"/>
        </w:rPr>
        <w:t>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/>
      </w:pPr>
      <w:r>
        <w:rPr>
          <w:rFonts w:eastAsia="Courier;Courier New"/>
          <w:b/>
          <w:spacing w:val="-2"/>
          <w:sz w:val="20"/>
        </w:rPr>
        <w:t xml:space="preserve">    </w:t>
      </w:r>
      <w:r>
        <w:rPr>
          <w:b/>
          <w:spacing w:val="-2"/>
          <w:sz w:val="20"/>
        </w:rPr>
        <w:t xml:space="preserve">Teoría del conocimiento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   La filosofía del Estado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</w:t>
      </w:r>
      <w:r>
        <w:rPr>
          <w:rFonts w:cs="Wingdings" w:ascii="Wingdings" w:hAnsi="Wingdings"/>
          <w:b/>
          <w:spacing w:val="-2"/>
          <w:sz w:val="20"/>
        </w:rPr>
        <w:t>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</w:t>
      </w:r>
      <w:r>
        <w:rPr>
          <w:rFonts w:cs="Courier New" w:ascii="Courier New" w:hAnsi="Courier New"/>
          <w:b/>
          <w:spacing w:val="-2"/>
          <w:sz w:val="20"/>
        </w:rPr>
        <w:t>┌────────────────────────┐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</w:t>
      </w:r>
      <w:r>
        <w:rPr>
          <w:b/>
          <w:spacing w:val="-2"/>
          <w:sz w:val="20"/>
        </w:rPr>
        <w:t xml:space="preserve">F I L O S O F O S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</w:t>
      </w:r>
      <w:r>
        <w:rPr>
          <w:rFonts w:cs="Courier New" w:ascii="Courier New" w:hAnsi="Courier New"/>
          <w:b/>
          <w:spacing w:val="-2"/>
          <w:sz w:val="20"/>
        </w:rPr>
        <w:t>┌──────────┴─┬─────────────────┬────┴──────────┐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rFonts w:cs="Wingdings" w:ascii="Wingdings" w:hAnsi="Wingdings"/>
          <w:b/>
          <w:spacing w:val="-2"/>
          <w:sz w:val="20"/>
        </w:rPr>
        <w:t>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</w:t>
      </w:r>
      <w:r>
        <w:rPr>
          <w:rFonts w:cs="Courier New" w:ascii="Courier New" w:hAnsi="Courier New"/>
          <w:b/>
          <w:spacing w:val="-2"/>
          <w:sz w:val="20"/>
        </w:rPr>
        <w:t>┌─────┐</w:t>
      </w:r>
      <w:r>
        <w:rPr>
          <w:rFonts w:eastAsia="Courier;Courier New"/>
          <w:b/>
          <w:spacing w:val="-2"/>
          <w:sz w:val="20"/>
        </w:rPr>
        <w:t xml:space="preserve">     </w:t>
      </w:r>
      <w:r>
        <w:rPr>
          <w:rFonts w:cs="Courier New" w:ascii="Courier New" w:hAnsi="Courier New"/>
          <w:b/>
          <w:spacing w:val="-2"/>
          <w:sz w:val="20"/>
        </w:rPr>
        <w:t>┌───────┐</w:t>
      </w:r>
      <w:r>
        <w:rPr>
          <w:rFonts w:eastAsia="Courier;Courier New"/>
          <w:b/>
          <w:spacing w:val="-2"/>
          <w:sz w:val="20"/>
        </w:rPr>
        <w:t xml:space="preserve">        </w:t>
      </w:r>
      <w:r>
        <w:rPr>
          <w:rFonts w:cs="Courier New" w:ascii="Courier New" w:hAnsi="Courier New"/>
          <w:b/>
          <w:spacing w:val="-2"/>
          <w:sz w:val="20"/>
        </w:rPr>
        <w:t>┌─────────┐</w:t>
      </w:r>
      <w:r>
        <w:rPr>
          <w:rFonts w:eastAsia="Courier;Courier New"/>
          <w:b/>
          <w:spacing w:val="-2"/>
          <w:sz w:val="20"/>
        </w:rPr>
        <w:t xml:space="preserve">       </w:t>
      </w:r>
      <w:r>
        <w:rPr>
          <w:rFonts w:cs="Courier New" w:ascii="Courier New" w:hAnsi="Courier New"/>
          <w:b/>
          <w:spacing w:val="-2"/>
          <w:sz w:val="20"/>
        </w:rPr>
        <w:t>┌─────┐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>BACON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HOBBES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 LOCKE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b/>
          <w:spacing w:val="-2"/>
          <w:sz w:val="20"/>
        </w:rPr>
        <w:t xml:space="preserve"> HUME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/>
      </w:pPr>
      <w:r>
        <w:rPr>
          <w:rFonts w:eastAsia="Courier;Courier New"/>
          <w:b/>
          <w:spacing w:val="-2"/>
          <w:sz w:val="20"/>
        </w:rPr>
        <w:t xml:space="preserve">  </w:t>
      </w:r>
      <w:r>
        <w:rPr>
          <w:rFonts w:cs="Courier New" w:ascii="Courier New" w:hAnsi="Courier New"/>
          <w:b/>
          <w:spacing w:val="-2"/>
          <w:sz w:val="20"/>
        </w:rPr>
        <w:t>└─────┘</w:t>
      </w:r>
      <w:r>
        <w:rPr>
          <w:rFonts w:eastAsia="Courier;Courier New"/>
          <w:b/>
          <w:spacing w:val="-2"/>
          <w:sz w:val="20"/>
        </w:rPr>
        <w:t xml:space="preserve">     </w:t>
      </w:r>
      <w:r>
        <w:rPr>
          <w:rFonts w:cs="Courier New" w:ascii="Courier New" w:hAnsi="Courier New"/>
          <w:b/>
          <w:spacing w:val="-2"/>
          <w:sz w:val="20"/>
        </w:rPr>
        <w:t>└───────┘</w:t>
      </w:r>
      <w:r>
        <w:rPr>
          <w:rFonts w:eastAsia="Courier;Courier New"/>
          <w:b/>
          <w:spacing w:val="-2"/>
          <w:sz w:val="20"/>
        </w:rPr>
        <w:t xml:space="preserve">        </w:t>
      </w:r>
      <w:r>
        <w:rPr>
          <w:rFonts w:cs="Courier New" w:ascii="Courier New" w:hAnsi="Courier New"/>
          <w:b/>
          <w:spacing w:val="-2"/>
          <w:sz w:val="20"/>
        </w:rPr>
        <w:t>└─────────┘</w:t>
      </w:r>
      <w:r>
        <w:rPr>
          <w:rFonts w:eastAsia="Courier;Courier New"/>
          <w:b/>
          <w:spacing w:val="-2"/>
          <w:sz w:val="20"/>
        </w:rPr>
        <w:t xml:space="preserve">       </w:t>
      </w:r>
      <w:r>
        <w:rPr>
          <w:rFonts w:cs="Courier New" w:ascii="Courier New" w:hAnsi="Courier New"/>
          <w:b/>
          <w:spacing w:val="-2"/>
          <w:sz w:val="20"/>
        </w:rPr>
        <w:t>└─────┘</w:t>
      </w:r>
      <w:r>
        <w:rPr>
          <w:rFonts w:eastAsia="Courier;Courier New"/>
          <w:b/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eastAsia="Courier;Courier New"/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(l56l-1626)   (1588-1679)     (1632--1704)     (l711-1776)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/>
      </w:pPr>
      <w:r>
        <w:rPr>
          <w:rFonts w:eastAsia="Courier;Courier New"/>
          <w:b/>
          <w:spacing w:val="-2"/>
          <w:sz w:val="20"/>
        </w:rPr>
        <w:t xml:space="preserve">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  <w:r>
        <w:rPr>
          <w:rFonts w:eastAsia="Courier;Courier New"/>
          <w:b/>
          <w:spacing w:val="-2"/>
          <w:sz w:val="20"/>
        </w:rPr>
        <w:t xml:space="preserve">                </w:t>
      </w:r>
      <w:r>
        <w:rPr>
          <w:rFonts w:cs="Courier New" w:ascii="Courier New" w:hAnsi="Courier New"/>
          <w:b/>
          <w:spacing w:val="-2"/>
          <w:sz w:val="20"/>
        </w:rPr>
        <w:t>│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rFonts w:cs="Wingdings" w:ascii="Wingdings" w:hAnsi="Wingdings"/>
          <w:b/>
          <w:spacing w:val="-2"/>
          <w:sz w:val="20"/>
        </w:rPr>
        <w:t></w:t>
      </w:r>
      <w:r>
        <w:rPr>
          <w:rFonts w:eastAsia="Courier;Courier New"/>
          <w:b/>
          <w:spacing w:val="-2"/>
          <w:sz w:val="20"/>
        </w:rPr>
        <w:t xml:space="preserve">                </w:t>
      </w:r>
      <w:r>
        <w:rPr>
          <w:rFonts w:cs="Wingdings" w:ascii="Wingdings" w:hAnsi="Wingdings"/>
          <w:b/>
          <w:spacing w:val="-2"/>
          <w:sz w:val="20"/>
        </w:rPr>
        <w:t>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Teoría de los  Teoría sobre   Gnoseología      Gnoseología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prejucios      sociedad y     Política         Etica -Política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/>
      </w:pPr>
      <w:r>
        <w:rPr>
          <w:rFonts w:eastAsia="Courier;Courier New"/>
          <w:b/>
          <w:spacing w:val="-2"/>
          <w:sz w:val="20"/>
        </w:rPr>
        <w:t xml:space="preserve">               </w:t>
      </w:r>
      <w:r>
        <w:rPr>
          <w:b/>
          <w:spacing w:val="-2"/>
          <w:sz w:val="20"/>
        </w:rPr>
        <w:t>Estado.        Etica y          y religión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rFonts w:eastAsia="Courier;Courier New"/>
          <w:b/>
          <w:spacing w:val="-2"/>
          <w:sz w:val="20"/>
        </w:rPr>
        <w:t xml:space="preserve">                              </w:t>
      </w:r>
      <w:r>
        <w:rPr>
          <w:b/>
          <w:spacing w:val="-2"/>
          <w:sz w:val="20"/>
        </w:rPr>
        <w:t>Religión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spacing w:val="-2"/>
          <w:sz w:val="22"/>
        </w:rPr>
      </w:pPr>
      <w:r>
        <w:rPr>
          <w:rFonts w:cs="CG Times;Times New Roman" w:ascii="CG Times;Times New Roman" w:hAnsi="CG Times;Times New Roman"/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087"/>
        <w:gridCol w:w="2269"/>
      </w:tblGrid>
      <w:tr>
        <w:trPr/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Desde el siglo XVI hasta el XVIII se desarrolla en Ingla</w:t>
              <w:softHyphen/>
              <w:t>te</w:t>
              <w:softHyphen/>
              <w:t>rra, paralelamente al idealismo racionalista del conti</w:t>
              <w:softHyphen/>
              <w:t>nente, una filosofía con caracteres propi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ntre Francis Bacon y David Hume se extienden una serie de pensadores que se oponen en cierta medida a los filósofos que acabamos de estudiar: Descartes, Spinoza, Leib</w:t>
              <w:softHyphen/>
              <w:t>niz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La filosofía inglesa presenta dos rasgos que la dife</w:t>
              <w:softHyphen/>
              <w:t>ren</w:t>
              <w:softHyphen/>
              <w:t>cian de la continental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una preocupación menor por las cuestiones rigurosamente metafísicas, para atender más a la teoría del conocimiento, y la filosofía del Estado; y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como método, frente al raciona</w:t>
              <w:softHyphen/>
              <w:t>lismo de tendencia apriorís</w:t>
              <w:softHyphen/>
              <w:t>ti</w:t>
              <w:softHyphen/>
              <w:t>ca y matemática, un empirismo sensualista, esto es dar predo</w:t>
              <w:softHyphen/>
              <w:t>minio a la experiencia de los sentidos sobre las ideas de las cosa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De los pensadores ingleses del siglo XVI al XVII proce</w:t>
              <w:softHyphen/>
              <w:t>den las ideas que han influido tal vez más intensamente en la transformación de la sociedad europea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el sensualismo;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la crítica de la facultad de conocer, que en algunos casos llega hasta el escepticismo;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las ideas de tole</w:t>
              <w:softHyphen/>
              <w:t>rancia;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los principios liberales;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el espí</w:t>
              <w:softHyphen/>
              <w:t>ri</w:t>
              <w:softHyphen/>
              <w:t>tu de la ilustra</w:t>
              <w:softHyphen/>
              <w:t>ción;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el deísmo o religión natural y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final</w:t>
              <w:softHyphen/>
              <w:t>men</w:t>
              <w:softHyphen/>
              <w:t>te, como reacción prácti</w:t>
              <w:softHyphen/>
              <w:t>ca contra el escepti</w:t>
              <w:softHyphen/>
              <w:t>cis</w:t>
              <w:softHyphen/>
              <w:t>mo metafísi</w:t>
              <w:softHyphen/>
              <w:t>co, la filosofía del "buen sentido", la moral utilita</w:t>
              <w:softHyphen/>
              <w:t>ria y el pragmati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 xml:space="preserve">LA RELIGION Y LA ETICA EN LOS SIGLOS XVII - XVIII 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La relig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El naturalismo de la época moderna lleva al concepto de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religión natural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. Esto es lo que se llama también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deísmo,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a diferencia del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teísmo.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Teísmo es la creencia, en el Dios religioso, sobrenatural, conoci</w:t>
              <w:softHyphen/>
              <w:t>do por revela</w:t>
              <w:softHyphen/>
              <w:t>ción. El deísmo, en cambio, surge como una reac</w:t>
              <w:softHyphen/>
              <w:t>ción frente al ateísmo que se insinúa en la filosofía inglesa y consiste en lo si</w:t>
              <w:softHyphen/>
              <w:t>guiente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Dios es conocido por la razón, sin ayuda sobrena</w:t>
              <w:softHyphen/>
              <w:t>tural ninguna. Las religión natural se reduce a lo que nuestra razón nos dice acerca de Dios y de nuestra relación con El. Es, por tanto, una religión sin revelación, sin dogmas, sin iglesias y sin cult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 xml:space="preserve">Todo el siglo XVIII de la ilustración, con su idea del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"Ser Supremo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, está dominado por el deísm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La ética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Los moralistas ingleses del siglo XVII tratan de fundar la moral de la naturaleza, independizándolo de todo conte</w:t>
              <w:softHyphen/>
              <w:t>nido religioso o teológic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Otros moralistas británicos encuentran el fundamento de la moralidad no en la experiencia, sino en una evidencia inmediata a priori de la razón. La moral consiste en ajus</w:t>
              <w:softHyphen/>
              <w:t>tarse a la verdadera naturaleza de las cosas y comportarse con ellas adecuadamente a su modo de ser; la intuición inmediata es quien nos muestra esta naturaleza de las cosa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JULIÁN MARÍAS dice (obra citada) sobre la biografía de Bacon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Francis Bacon nació en 1561 y murió en 1626. Es, pues, anterior en un par de generaciones a Descartes. Fue un gran personaje político en la Inglate</w:t>
              <w:softHyphen/>
              <w:t>rra. Después fue despoja</w:t>
              <w:softHyphen/>
              <w:t>do de sus puestos; en el retiro se dedicó a la labor intelec</w:t>
              <w:softHyphen/>
              <w:t>tual. Se le han atribuido, de modo sumamente improba</w:t>
              <w:softHyphen/>
              <w:t>ble, las obras de Shakes</w:t>
              <w:softHyphen/>
              <w:t>pear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La obra principal de Bacon el "Novum Organum" que pre</w:t>
              <w:softHyphen/>
              <w:t>sen</w:t>
              <w:softHyphen/>
              <w:t>ta una lógica inductiva, opuesta a la lógica aristoté</w:t>
              <w:softHyphen/>
              <w:t>lica, deductiva y silogístic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En Bacon se une el interés especulativo al técnico: saber es poder. Pone en equilibrio la importancia del hacer y el enten</w:t>
              <w:softHyphen/>
              <w:t>der; la mano y el intelecto. Ni la mano desnuda ni el entendi</w:t>
              <w:softHyphen/>
              <w:t>miento abandonado a si mismo e inerme pueden dominar las cosas; los instrumentos -materiales o mentales- son lo que les prestan verdadera eficac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s empirista: Todo debe ser comprobado, verificad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Del mismo modo que el técnico, el pensador debe subor</w:t>
              <w:softHyphen/>
              <w:t>di</w:t>
              <w:softHyphen/>
              <w:t xml:space="preserve">narse a las exigencias de la realidad con que se las tiene que enfrentar: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no se vence a la naturaleza más que obede</w:t>
              <w:softHyphen/>
              <w:t>ciéndol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Bacon cree que la investigación filosófica requiere un previo examen de los prejuicios (ídolos) que pueden ocultar la verdad. Apunta aquí la preocu</w:t>
              <w:softHyphen/>
              <w:t>pación crítica y el temor a errar. Estos ídolos son cuatro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a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Prejuicios del género humano o de la "Tribu",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por ejem</w:t>
              <w:softHyphen/>
              <w:t>plo creer ciegamente en los sentidos, sin verificar; perso</w:t>
              <w:softHyphen/>
              <w:t>nalizar; discriminar. En este prejuicio estamos todos incluídos sin excepción, según este autor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b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Prejuicios personales: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los prejuicios "de la caverna" en cada hombre: tendencias o predisposiciones individuales que pueden conducir a error. Ejemplos: Son de cada uno, según su historia person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c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Prejuicios del lenguaje: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palabras que por su contenido, significación, etc. pueden conducir a error o influen</w:t>
              <w:softHyphen/>
              <w:t>ciar sobre nuestro estado de ánimo. Por ejemplo: Ser "master"; ser "nabo", etc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d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Prejuicios del poder: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Se pueden entender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605" w:hanging="605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>Dar valor absoluto a las opiniones del funcionario, per</w:t>
              <w:softHyphen/>
              <w:t>so</w:t>
              <w:softHyphen/>
              <w:t>naje, etc. que lo emite. Ej: Si lo dice el funciona</w:t>
              <w:softHyphen/>
              <w:t>rio X...." palabra santa"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605" w:hanging="605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•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>Un personaje y/o funcionario público que ostenta poder sobre un determinado sector de la realidad, por prejuicio quiere trasladar su poder sobre otros sectores de la realidad, haciéndolo omnipotente u omnipresente. Ejemplo: Un buen jugador de fútbol quiere ser dirigente polític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Por otra parte,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Bacon hace una crítica del método silo</w:t>
              <w:softHyphen/>
              <w:t>gís</w:t>
              <w:softHyphen/>
              <w:t>ti</w:t>
              <w:softHyphen/>
              <w:t>co.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Su presunto rigor lógico, que le da un valor demostrati</w:t>
              <w:softHyphen/>
              <w:t>vo, se anula por el hecho de que la mayor premisa de un silogismo es un principio universal, que no se obtiene a su vez silogísti</w:t>
              <w:softHyphen/>
              <w:t>camente, sino con frecuencia mediante una aprehensión inexacta y superfi</w:t>
              <w:softHyphen/>
              <w:t>cial de las cosas. Es este claro ejemplo de su empirism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sto lleva a Bacon a estable</w:t>
              <w:softHyphen/>
              <w:t>cer su teoría de la induc</w:t>
              <w:softHyphen/>
              <w:t>ción: de una serie de hechos indivi</w:t>
              <w:softHyphen/>
              <w:t>duales, agrupados de modo siste</w:t>
              <w:softHyphen/>
              <w:t>mático y conve</w:t>
              <w:softHyphen/>
              <w:t>nien</w:t>
              <w:softHyphen/>
              <w:t>te, se obtienen por abstracción, después de seguir un proceso experimental y lógico riguroso, los concep</w:t>
              <w:softHyphen/>
              <w:t>tos genera</w:t>
              <w:softHyphen/>
              <w:t>les de las cosas y las leyes de la natura</w:t>
              <w:softHyphen/>
              <w:t>lez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401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THOMAS HOBBE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Dice JULIÁN MARÍAS (obra citada) sobre biografí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Thomas Hobbes (1588-1679) es otro pensador inglés intere</w:t>
              <w:softHyphen/>
              <w:t>san</w:t>
              <w:softHyphen/>
              <w:t>te. Su larga vida lo hizo sobrevivir incluso a Spino</w:t>
              <w:softHyphen/>
              <w:t>za; pero por la fecha de su nacimiento pertenece a la genera</w:t>
              <w:softHyphen/>
              <w:t>ción precarte</w:t>
              <w:softHyphen/>
              <w:t>siana. Tuvo mucho contacto con Francia, y allí conoció a Descartes y se penetró del método de las ciencias matemáti</w:t>
              <w:softHyphen/>
              <w:t xml:space="preserve">cas y físicas. 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l hombre individual y social, y por tanto la psico</w:t>
              <w:softHyphen/>
              <w:t>lo</w:t>
              <w:softHyphen/>
              <w:t xml:space="preserve">gía, la antropología, la política, la ciencia del Estado y de la sociedad, son los temas de Hobbes. Escribió sus obras en latín y en inglés, principalmente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"De corpore", "De homi</w:t>
              <w:softHyphen/>
              <w:t>ne", "De cive" y el "Leviathan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, que es su teoría del Estado, y toma el título de la bestia de la que habla el libro de Job en la Bibl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La metafísica de Hobbes quiere explicar los fenómenos de un modo mecánico, por medio de movimientos. 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Supone que los procesos psíquicos y mentales tienen un fundamento corporal y material; el alma no puede ser, según él, inmaterial.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Por esto Hobbes es empirista y materialis</w:t>
              <w:softHyphen/>
              <w:t>ta, y niega que la voluntad sea libre. En todo el acontecer domina un determi</w:t>
              <w:softHyphen/>
              <w:t>nismo natur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EL HOMBRE Y LA SOCIEDAD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Hobbes describe la sociedad con una concep</w:t>
              <w:softHyphen/>
              <w:t>ción pesi</w:t>
              <w:softHyphen/>
              <w:t>mis</w:t>
              <w:softHyphen/>
              <w:t>ta, donde los hombres luchan por defender su espacio. Descon</w:t>
              <w:softHyphen/>
              <w:t>fían entre sí y se hallan enemistad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Su frase célebre es "EL HOMBRE ES UN LOBO PARA EL HOMBRE"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Los tres motores de la discordia entre los humanos son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1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La competencia,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que provoca las agresiones por la ganan</w:t>
              <w:softHyphen/>
              <w:t>c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2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La desconfianza,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que hace que los hombres se ataquen para alcanzar la seguridad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3.</w:t>
              <w:tab/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  <w:t>La vanagloria o soberbia,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que los enemista por rivali</w:t>
              <w:softHyphen/>
              <w:t>dades de reputa</w:t>
              <w:softHyphen/>
              <w:t>c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sta situación natural define un estado de perpetua lucha, de guerra de todos contra todos. Pero no se trata sólo de unos actos de lucha, sino de un estado -un tiempo, natu</w:t>
              <w:softHyphen/>
              <w:t>ral, perma</w:t>
              <w:softHyphen/>
              <w:t>nente de ataqu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l hombre se da cuenta de que esta situación de inse</w:t>
              <w:softHyphen/>
              <w:t>guri</w:t>
              <w:softHyphen/>
              <w:t>dad es insostenible; en este estado de lucha se vive misera</w:t>
              <w:softHyphen/>
              <w:t>ble</w:t>
              <w:softHyphen/>
              <w:t>mente, y el hombre necesita buscar la paz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TEORIA POLITICA Y DEL ESTAD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Para superar la situación social descripta, Hobbes propone una monarquía absoluta: El soberano repre</w:t>
              <w:softHyphen/>
              <w:t>sen</w:t>
              <w:softHyphen/>
              <w:t xml:space="preserve">ta, simplemente, esa fuerza constituida por conveniocon los ciudadanos Los hombres son súbditos. Ahora bien: el Estado así constituido es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absoluto: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su poder, lo mismo que antes el del individuo, no tiene restric</w:t>
              <w:softHyphen/>
              <w:t xml:space="preserve">ción;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el poder no tiene más límite que la poten</w:t>
              <w:softHyphen/>
              <w:t>c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Al despojarse los hombres de su poderpor convenio, lo asume ínte</w:t>
              <w:softHyphen/>
              <w:t>gra</w:t>
              <w:softHyphen/>
              <w:t>men</w:t>
              <w:softHyphen/>
              <w:t>te el Estado, que manda sin limitación; es una máquina podero</w:t>
              <w:softHyphen/>
              <w:t xml:space="preserve">sa. Hobbes no encuentra nombre mejor que el de la gran bestia bíblica: </w:t>
            </w:r>
            <w:r>
              <w:rPr>
                <w:rFonts w:cs="CG Times;Times New Roman" w:ascii="CG Times;Times New Roman" w:hAnsi="CG Times;Times New Roman"/>
                <w:b/>
                <w:i/>
                <w:spacing w:val="-2"/>
                <w:sz w:val="22"/>
              </w:rPr>
              <w:t>Leviatán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, eso es el Estado, superior a todo, como un dios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El Estado lo decide todo: la política, la moral y la reli</w:t>
              <w:softHyphen/>
              <w:t>gión; si ésta no está reco</w:t>
              <w:softHyphen/>
              <w:t>nocida por él, no es más que supers</w:t>
              <w:softHyphen/>
              <w:t>tición.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Este sistema, representa la concepción autori</w:t>
              <w:softHyphen/>
              <w:t>taria y absolutista del Estado, fundada en el principio de la igualdad y en pesimismo respecto a la naturaleza human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Frente a las ideas de espiritualidad y liber</w:t>
              <w:softHyphen/>
              <w:t>tad, el sistema político de Hobbes está dominado por el mecanismo naturalista y la afirmación del poder omnímo</w:t>
              <w:softHyphen/>
              <w:t>do del Estad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Es esencialmente ateo, a pesar de mencionar a Dios en algunos escrito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401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JOHN LOCKE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Dice JULIÁN MARÍAS (obra citada) sobre su biografía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John Locke nació en 1623 y murió en 1704. Estudió en Oxford filosofía, medicina y ciencias naturales; después estudió, con mayor interés a Descartes y a Baco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migró durante el reinado de Jacobo I y participó luego en la segunda revolución inglesa de 1688. Vivió bastante tiempo en Holanda y Francia. Su influencia ha sido extremada</w:t>
              <w:softHyphen/>
              <w:t>mente importan</w:t>
              <w:softHyphen/>
              <w:t>te, mayor que la de los demás filósofos ingle</w:t>
              <w:softHyphen/>
              <w:t>ses. El empirismo encontró en él su expositor mas hábil y afortunado, y por su conducta dominó en el pensamiento del siglo XVIII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La obra más importante de Locke es el "Ensayo sobre el entendimiento humano", publicado en 1690. Escribió también sobre la tolerancia, que definieron la posición de Locke en materia religios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TEORIA DEL CONOCIMIENT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Para Locke el origen del conocimiento es la experien</w:t>
              <w:softHyphen/>
              <w:t>cia. Emplea el término idea en un sentido muy amplio; es idea todo lo que pienso o percibo, todo lo que es contenido de concien</w:t>
              <w:softHyphen/>
              <w:t>cia; se aproxima, a lo que hoy llamaría</w:t>
              <w:softHyphen/>
              <w:t>mos representa</w:t>
              <w:softHyphen/>
              <w:t>ción o, mejor, vivenc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Las ideas no son innatas, como había pensado el racio</w:t>
              <w:softHyphen/>
              <w:t>na</w:t>
              <w:softHyphen/>
              <w:t>lismo. El alma es, como una tabla rasa en la que hay escri</w:t>
              <w:softHyphen/>
              <w:t xml:space="preserve">tos. Las ideas proceden de la experiencia, y ésta puede ser de dos clases: percepción externa mediante los sentidos, o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sensa</w:t>
              <w:softHyphen/>
              <w:t>ción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, y percepción interna de estados psíquicos, o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refle</w:t>
              <w:softHyphen/>
              <w:t>xión.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 La reflexión opera en todo caso sobre un material apor</w:t>
              <w:softHyphen/>
              <w:t>tado por la sensac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Hay dos clases de ideas: simples (simple ideas) y com</w:t>
              <w:softHyphen/>
              <w:t>pues</w:t>
              <w:softHyphen/>
              <w:t>tas. Las ideas simples proceden directamente de un sólo senti</w:t>
              <w:softHyphen/>
              <w:t>do o de varios a la vez; de la reflexión, o de la sensa</w:t>
              <w:softHyphen/>
              <w:t>ción y la reflexión juntas. Las ideas complejas resultan de la actividad de la mente, que combina o asocia las ideas sim</w:t>
              <w:softHyphen/>
              <w:t>pl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Locke distingue dentro de las simples las que tienen vali</w:t>
              <w:softHyphen/>
              <w:t>dez objetiva (cualidades primarias) y las que sólo la tienen subjetiva (cualidades secundarias). Las primeras (núme</w:t>
              <w:softHyphen/>
              <w:t>ro figura extensión, movimiento, solidez, etc) son insepara</w:t>
              <w:softHyphen/>
              <w:t>bles de los cuerpos y les pertenecen; las segundas (color, olor, sabor, temperatura, etc) son sensaciones subjetivas del que las percib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Las ideas sustanciales y las ideas de relación, son com</w:t>
              <w:softHyphen/>
              <w:t>plejas y resultan de la actividad asociativa de la mente. Todas estas ideas, incluso la de sustan</w:t>
              <w:softHyphen/>
              <w:t>cia y la misma idea de Dios, proceden de la experiencia y se logran, mediante sucesi</w:t>
              <w:softHyphen/>
              <w:t>vas abstracciones, generali</w:t>
              <w:softHyphen/>
              <w:t>zaciones y asociacion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El empirismo de Locke limita la posibilidad de cono</w:t>
              <w:softHyphen/>
              <w:t>cer, especialmente los grandes temas tradi</w:t>
              <w:softHyphen/>
              <w:t>cio</w:t>
              <w:softHyphen/>
              <w:t>nales de la metafísi</w:t>
              <w:softHyphen/>
              <w:t>ca. Con él empieza esta desconfianza en la facultad cognosci</w:t>
              <w:softHyphen/>
              <w:t>tiva, que culminará en el escepticismo de Hume y obligará a Kant a replantear la validez y posibilidad del conocimiento racion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ETICA - RELIGION - POLITICA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La moral de Locke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La moral de Locke, es determinista, y no concede libertad a la volun</w:t>
              <w:softHyphen/>
              <w:t>tad humana. La moral, indepen</w:t>
              <w:softHyphen/>
              <w:t>diente de la religión, consiste en la adecuación a una norma, que puede ser la ley divina, la del Estado o la norma social de la opin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 xml:space="preserve">Respecto al Estado, Locke es el representante típico de la ideología liberal. 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Su punto de partida es análogo al de Hobbes: el estado de naturaleza; pero éste, (que consiste también para Locke en mismas condiciones de nacimiento y facultades), no tiene matiz agresivo. De la libertad emerge la obligación, hay un dueño y señor de todas las cosas, que es Dios, el cual impone una ley natural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Propone una monarquía constitucional. Veamos como la desa</w:t>
              <w:softHyphen/>
              <w:t>rroll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i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Los hombres no nacen en la libertad -por eso los padres, que tienen que cuidarlos, ejercen una legítima jurisdic</w:t>
              <w:softHyphen/>
              <w:t>ción sobre ellos-; pero sí nacen para la libertad, y por eso el rey no tiene autoridad absoluta, sino que la recibe del pueblo. Por eso la forma del Estado es la mo</w:t>
              <w:softHyphen/>
              <w:t>narquía consti</w:t>
              <w:softHyphen/>
              <w:t>tucional y representativa, con independencia respecto de la Iglesia, tolerante en materia de relig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i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La soberanía política descansa en el consentimien</w:t>
              <w:softHyphen/>
              <w:t>to de todos los ciudadanos, representados en un Parlament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i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Se lo considera un liberal entre otras cosas porque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a.</w:t>
              <w:tab/>
              <w:t>Niega la autoridad de la Iglesia. La religión es una nece</w:t>
              <w:softHyphen/>
              <w:t>sidad interna. La verdadera religión se basa en la asun</w:t>
              <w:softHyphen/>
              <w:t>ción libre de las verdades religiosas, en cada ser human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b.</w:t>
              <w:tab/>
              <w:t>La educación debe estar basada en la libertad y no en la fuerz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432" w:hanging="432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c.</w:t>
              <w:tab/>
              <w:t>Propugna la libertad de pensamiento y expresión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401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DAVID HUME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Dice JULIÁN MARÍAS sobre su biografía: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David Hume es el filósofo que lleva a sus últimas conse</w:t>
              <w:softHyphen/>
              <w:t>cuencias la dirección empirista que se inicia en Bacon. Nació en Escocia en 1711 y murió en 1776. Estudió derecho y filoso</w:t>
              <w:softHyphen/>
              <w:t>fía; residió varios años, en diferentes ocasiones, en Francia, y tuvo una gran influencia sobre los medios  enciclo</w:t>
              <w:softHyphen/>
              <w:t>pedistas y de la ilustración. Fue secretario de la Embajada inglesa, y su fama en Inglaterra, Francia y Alemania se exten</w:t>
              <w:softHyphen/>
              <w:t>dió pront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Su obra más importante es el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"Tratado de la Naturale</w:t>
              <w:softHyphen/>
              <w:t>za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. También escribió varios fascículos de distintas partes de ésta obra, como las tituladas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"Investigación sobre el entendi</w:t>
              <w:softHyphen/>
              <w:t>miento Humano"; "Investigación sobre los principios de la moral", "Los diálogos sobre la religión natural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, junto a su obra filosófica tiene una copiosa producción historiográfica, sobre todo su gran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"History of England"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TEORIA DEL CONOCIMIENT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>Las ideas son copias pálidas y sin viveza de las impre</w:t>
              <w:softHyphen/>
              <w:t>sio</w:t>
              <w:softHyphen/>
              <w:t>nes directas; la creen</w:t>
              <w:softHyphen/>
              <w:t>cia en la continuidad de la reali</w:t>
              <w:softHyphen/>
              <w:t>dad se funda en esta capa</w:t>
              <w:softHyphen/>
              <w:t>cidad de reproducir las impre</w:t>
              <w:softHyphen/>
              <w:t>siones vividas y crear un mundo de representacion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401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Crítica a la sustancia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Hume hace una nueva crítica de la idea de sustancia. Según ésta, la percepción y la reflexión nos dan una serie de ele</w:t>
              <w:softHyphen/>
              <w:t>mentos que atribuimos a la sustancia como soporte de ellos pero no encontramos por ninguna parte la impresión de sustan</w:t>
              <w:softHyphen/>
              <w:t>c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ind w:left="202" w:right="202" w:hanging="202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>(Observan Uds. como el empirismo cae en sensualismo dando prioridad a las sensaciones)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Explica Hume, pues, la noción de sustancia como resul</w:t>
              <w:softHyphen/>
              <w:t>tado de un proceso asociativ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401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Critica al y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Hume no limita su crítica a las sustancias materia</w:t>
              <w:softHyphen/>
              <w:t>les, sino al propio yo. El yo es también un haz o colección de percep</w:t>
              <w:softHyphen/>
              <w:t>ciones o contenidos de conciencia que se suceden conti</w:t>
              <w:softHyphen/>
              <w:t>nuamen</w:t>
              <w:softHyphen/>
              <w:t>t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l yo, por tanto, no tiene realidad sustan</w:t>
              <w:softHyphen/>
              <w:t>cial; es un resultado de la imaginación. Pero Hume olvida que soy yo quien tiene las percepciones, que soy yo quien me encuentro con ellas. ¿Quién une una colección de estados de conciencia y hace que constituyan un alma?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ab/>
              <w:tab/>
              <w:tab/>
              <w:tab/>
              <w:t>Al hacer su crítica sensualista, Hume no roza siquie</w:t>
              <w:softHyphen/>
              <w:t>ra el problema del yo; aparte del problema de su índole, sustan</w:t>
              <w:softHyphen/>
              <w:t>cial  o no, el yo es algo radicalmente distinto de sus representa</w:t>
              <w:softHyphen/>
              <w:t>cio</w:t>
              <w:softHyphen/>
              <w:t>nes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i/>
                <w:i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La crítica a la causalidad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Junto a la crítica de los conceptos de sustancia y del yo, Hume hace la del concepto de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causa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. Según él, la cone</w:t>
              <w:softHyphen/>
              <w:t xml:space="preserve">xión causal sólo significa una relación de coexistencia y sucesión. Cuando un fenómeno coincide repetidas veces con otro o lo sucede en el tiempo, llamamos, en virtud de una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asocia</w:t>
              <w:softHyphen/>
              <w:t>ción de ideas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 xml:space="preserve">, al primero, causa, y al segundo,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efecto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, y decimos que éste acontece porque se da el primero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La sucesión, por muchas veces que se repita, nos da la seguridad de su indefinida reiteración, y no nos permite afirmar vínculo de causalidad en el sentido de una conexión necesari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 xml:space="preserve">La conexión causa - efecto es sólo un </w:t>
            </w:r>
            <w:r>
              <w:rPr>
                <w:rFonts w:cs="CG Times;Times New Roman" w:ascii="CG Times;Times New Roman" w:hAnsi="CG Times;Times New Roman"/>
                <w:i/>
                <w:spacing w:val="-2"/>
                <w:sz w:val="22"/>
              </w:rPr>
              <w:t>HABITO PSICOLOGI</w:t>
              <w:softHyphen/>
              <w:t>CO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Por qué se lo considera un escéptico?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Porque no se puede, según él, alcanzar la verdad de la metafísica, de la teología. La realidad se reduce a percep</w:t>
              <w:softHyphen/>
              <w:t>ción, experiencia sensibl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ETICA - POLITICA - RELIGION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Tanto la moralidad, como la religión, deben explicar</w:t>
              <w:softHyphen/>
              <w:t>se como resultado de hábitos mentales y costumbre sociales. El princi</w:t>
              <w:softHyphen/>
              <w:t>pio moral del hombre tiene su fundamento en el bien común, que constituiría algo así como el instinto propio de la especie human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De acuerdo con ello, propone una concepción utilita</w:t>
              <w:softHyphen/>
              <w:t>ria del Estado: el hombre nacido dentro de una familia, se ve empuja</w:t>
              <w:softHyphen/>
              <w:t>do, por necesidad, por inclinación natural, y por cos</w:t>
              <w:softHyphen/>
              <w:t>tumbre, a mantener la sociedad. En otro estadio posterior del progreso, esta misma criatura tiene que establecer una socie</w:t>
              <w:softHyphen/>
              <w:t>dad política para administrar justicia, sin la cual no puede darse la paz entre ellos, ni seguridad, ni intercambio mutuo. (Allí reside el valor utilitario del Estado)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Considera que el Estado no es el resultado de un con</w:t>
              <w:softHyphen/>
              <w:t>trato social, sino que se limita a definirlo como un hecho fáctico: "de hecho, no de derecho"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u w:val="single"/>
              </w:rPr>
              <w:t>La escuela escoces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Dentro de la filosofía inglesa, y precisamen</w:t>
              <w:softHyphen/>
              <w:t>te en Escocia surge en el siglo XVIII y a comienzos del XIX una reac</w:t>
              <w:softHyphen/>
              <w:t>ción contra el escepticismo de Hume. Este movimiento constitu</w:t>
              <w:softHyphen/>
              <w:t xml:space="preserve">ye la llamada 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</w:rPr>
              <w:t>escuela escocesa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>, de bastante influencia en el conti</w:t>
              <w:softHyphen/>
              <w:t>nente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>La filosofía de la escuela escocesa consistía en la apela</w:t>
              <w:softHyphen/>
              <w:t>ción al sentido común. Este sentido común es la fuente  máxima de certeza; todas las críticas dejan fuera de duda su evidencia inmediat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  <w:tab/>
              <w:tab/>
              <w:tab/>
              <w:tab/>
              <w:t>Este sentido nos pone directamente en contacto con las cosas, y nos ancla nuevamente en su realidad. Pero la insuficien</w:t>
              <w:softHyphen/>
              <w:t>cia filosó</w:t>
              <w:softHyphen/>
              <w:t>fica de la escuela escocesa no le permitió resolver, ni si</w:t>
              <w:softHyphen/>
              <w:t>quiera plantear de un modo maduro, el problema que la ocupa</w:t>
              <w:softHyphen/>
              <w:t>ba.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snapToGrid w:val="fals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Observar el carácter instrumental del trabajo intelectual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Piense propios ejemplo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Observe y compare este estado social con el actual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Observe el atentado a la libertad de los hombre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Ejemplifique los tipos de idea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Aqui comienza la raíz del escepticismo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Efectúe un paralelo comparativo con tipos de monarquía en Hobbes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18"/>
              </w:rPr>
              <w:t>Recuerde la teoría aristotélica sobre el mismo tema</w:t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1417" w:leader="none"/>
                <w:tab w:val="left" w:pos="-697" w:leader="none"/>
                <w:tab w:val="left" w:pos="23" w:leader="none"/>
                <w:tab w:val="left" w:pos="225" w:leader="none"/>
                <w:tab w:val="left" w:pos="455" w:leader="none"/>
                <w:tab w:val="left" w:pos="628" w:leader="none"/>
                <w:tab w:val="left" w:pos="829" w:leader="none"/>
                <w:tab w:val="left" w:pos="1031" w:leader="none"/>
                <w:tab w:val="left" w:pos="1233" w:leader="none"/>
                <w:tab w:val="left" w:pos="1434" w:leader="none"/>
                <w:tab w:val="left" w:pos="1636" w:leader="none"/>
                <w:tab w:val="left" w:pos="1837" w:leader="none"/>
                <w:tab w:val="left" w:pos="2039" w:leader="none"/>
                <w:tab w:val="left" w:pos="2241" w:leader="none"/>
                <w:tab w:val="left" w:pos="2442" w:leader="none"/>
                <w:tab w:val="left" w:pos="2615" w:leader="none"/>
                <w:tab w:val="left" w:pos="2845" w:leader="none"/>
                <w:tab w:val="left" w:pos="3047" w:leader="none"/>
                <w:tab w:val="left" w:pos="3249" w:leader="none"/>
                <w:tab w:val="left" w:pos="3479" w:leader="none"/>
                <w:tab w:val="left" w:pos="3911" w:leader="none"/>
                <w:tab w:val="left" w:pos="4343" w:leader="none"/>
                <w:tab w:val="left" w:pos="4775" w:leader="none"/>
                <w:tab w:val="left" w:pos="5207" w:leader="none"/>
                <w:tab w:val="left" w:pos="5639" w:leader="none"/>
                <w:tab w:val="left" w:pos="6071" w:leader="none"/>
                <w:tab w:val="left" w:pos="6503" w:leader="none"/>
                <w:tab w:val="left" w:pos="6935" w:leader="none"/>
                <w:tab w:val="left" w:pos="7367" w:leader="none"/>
                <w:tab w:val="left" w:pos="7799" w:leader="none"/>
                <w:tab w:val="left" w:pos="8231" w:leader="none"/>
                <w:tab w:val="left" w:pos="8663" w:leader="none"/>
                <w:tab w:val="left" w:pos="9095" w:leader="none"/>
                <w:tab w:val="left" w:pos="9527" w:leader="none"/>
                <w:tab w:val="left" w:pos="9959" w:leader="none"/>
                <w:tab w:val="left" w:pos="10391" w:leader="none"/>
                <w:tab w:val="left" w:pos="10823" w:leader="none"/>
                <w:tab w:val="left" w:pos="11255" w:leader="none"/>
                <w:tab w:val="left" w:pos="11687" w:leader="none"/>
                <w:tab w:val="left" w:pos="12263" w:leader="none"/>
              </w:tabs>
              <w:suppressAutoHyphens w:val="true"/>
              <w:jc w:val="both"/>
              <w:rPr>
                <w:rFonts w:ascii="CG Times;Times New Roman" w:hAnsi="CG Times;Times New Roman" w:cs="CG Times;Times New Roman"/>
                <w:spacing w:val="-2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536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br w:type="page"/>
      </w:r>
      <w:r>
        <w:rPr>
          <w:rFonts w:cs="CG Times;Times New Roman" w:ascii="CG Times;Times New Roman" w:hAnsi="CG Times;Times New Roman"/>
          <w:spacing w:val="-3"/>
          <w:sz w:val="26"/>
        </w:rPr>
        <w:tab/>
      </w:r>
      <w:r>
        <w:rPr>
          <w:rFonts w:cs="CG Times;Times New Roman" w:ascii="CG Times;Times New Roman" w:hAnsi="CG Times;Times New Roman"/>
          <w:b/>
          <w:spacing w:val="-3"/>
          <w:sz w:val="26"/>
          <w:u w:val="single"/>
        </w:rPr>
        <w:t>ACTIVIDADES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ind w:left="605" w:hanging="605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  <w:t>1.</w:t>
        <w:tab/>
        <w:tab/>
        <w:t>Describa y ejemplifique los prejuicios según Bacon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ind w:left="605" w:hanging="605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  <w:t>2.</w:t>
        <w:tab/>
        <w:tab/>
        <w:t>Analice y compare las teorías políticas de Hobbes y Loc</w:t>
        <w:softHyphen/>
        <w:t>ke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  <w:t>3.</w:t>
        <w:tab/>
        <w:tab/>
        <w:t>Observe e interprete las diferencias entre el Realismo aristotélico y la teoría de HUME.</w:t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23" w:leader="none"/>
          <w:tab w:val="left" w:pos="225" w:leader="none"/>
          <w:tab w:val="left" w:pos="455" w:leader="none"/>
          <w:tab w:val="left" w:pos="628" w:leader="none"/>
          <w:tab w:val="left" w:pos="829" w:leader="none"/>
          <w:tab w:val="left" w:pos="1031" w:leader="none"/>
          <w:tab w:val="left" w:pos="1233" w:leader="none"/>
          <w:tab w:val="left" w:pos="1434" w:leader="none"/>
          <w:tab w:val="left" w:pos="1636" w:leader="none"/>
          <w:tab w:val="left" w:pos="1837" w:leader="none"/>
          <w:tab w:val="left" w:pos="2039" w:leader="none"/>
          <w:tab w:val="left" w:pos="2241" w:leader="none"/>
          <w:tab w:val="left" w:pos="2442" w:leader="none"/>
          <w:tab w:val="left" w:pos="2615" w:leader="none"/>
          <w:tab w:val="left" w:pos="2845" w:leader="none"/>
          <w:tab w:val="left" w:pos="3047" w:leader="none"/>
          <w:tab w:val="left" w:pos="3249" w:leader="none"/>
          <w:tab w:val="left" w:pos="3479" w:leader="none"/>
          <w:tab w:val="left" w:pos="3911" w:leader="none"/>
          <w:tab w:val="left" w:pos="4343" w:leader="none"/>
          <w:tab w:val="left" w:pos="4775" w:leader="none"/>
          <w:tab w:val="left" w:pos="5207" w:leader="none"/>
          <w:tab w:val="left" w:pos="5639" w:leader="none"/>
          <w:tab w:val="left" w:pos="6071" w:leader="none"/>
          <w:tab w:val="left" w:pos="6503" w:leader="none"/>
          <w:tab w:val="left" w:pos="6935" w:leader="none"/>
          <w:tab w:val="left" w:pos="7367" w:leader="none"/>
          <w:tab w:val="left" w:pos="7799" w:leader="none"/>
          <w:tab w:val="left" w:pos="8231" w:leader="none"/>
          <w:tab w:val="left" w:pos="8663" w:leader="none"/>
          <w:tab w:val="left" w:pos="9095" w:leader="none"/>
          <w:tab w:val="left" w:pos="9527" w:leader="none"/>
          <w:tab w:val="left" w:pos="9959" w:leader="none"/>
          <w:tab w:val="left" w:pos="10391" w:leader="none"/>
          <w:tab w:val="left" w:pos="10823" w:leader="none"/>
          <w:tab w:val="left" w:pos="11255" w:leader="none"/>
          <w:tab w:val="left" w:pos="11687" w:leader="none"/>
          <w:tab w:val="left" w:pos="12263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</w:rPr>
      </w:pPr>
      <w:r>
        <w:rPr>
          <w:rFonts w:cs="CG Times;Times New Roman" w:ascii="CG Times;Times New Roman" w:hAnsi="CG Times;Times New Roman"/>
          <w:spacing w:val="-2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1440" w:top="1496" w:footer="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17" w:leader="none"/>
        <w:tab w:val="left" w:pos="-697" w:leader="none"/>
        <w:tab w:val="left" w:pos="23" w:leader="none"/>
        <w:tab w:val="left" w:pos="225" w:leader="none"/>
        <w:tab w:val="left" w:pos="455" w:leader="none"/>
        <w:tab w:val="left" w:pos="628" w:leader="none"/>
        <w:tab w:val="left" w:pos="829" w:leader="none"/>
        <w:tab w:val="left" w:pos="1031" w:leader="none"/>
        <w:tab w:val="left" w:pos="1233" w:leader="none"/>
        <w:tab w:val="left" w:pos="1434" w:leader="none"/>
        <w:tab w:val="left" w:pos="1636" w:leader="none"/>
        <w:tab w:val="left" w:pos="1837" w:leader="none"/>
        <w:tab w:val="left" w:pos="2039" w:leader="none"/>
        <w:tab w:val="left" w:pos="2241" w:leader="none"/>
        <w:tab w:val="left" w:pos="2442" w:leader="none"/>
        <w:tab w:val="left" w:pos="2615" w:leader="none"/>
        <w:tab w:val="left" w:pos="2845" w:leader="none"/>
        <w:tab w:val="left" w:pos="3047" w:leader="none"/>
        <w:tab w:val="left" w:pos="3249" w:leader="none"/>
        <w:tab w:val="left" w:pos="3479" w:leader="none"/>
        <w:tab w:val="left" w:pos="3911" w:leader="none"/>
        <w:tab w:val="left" w:pos="4343" w:leader="none"/>
        <w:tab w:val="left" w:pos="4775" w:leader="none"/>
        <w:tab w:val="left" w:pos="5207" w:leader="none"/>
        <w:tab w:val="left" w:pos="5639" w:leader="none"/>
        <w:tab w:val="left" w:pos="6071" w:leader="none"/>
        <w:tab w:val="left" w:pos="6503" w:leader="none"/>
        <w:tab w:val="left" w:pos="6935" w:leader="none"/>
        <w:tab w:val="left" w:pos="7367" w:leader="none"/>
        <w:tab w:val="left" w:pos="7799" w:leader="none"/>
        <w:tab w:val="left" w:pos="8231" w:leader="none"/>
        <w:tab w:val="left" w:pos="8663" w:leader="none"/>
        <w:tab w:val="left" w:pos="9095" w:leader="none"/>
        <w:tab w:val="left" w:pos="9527" w:leader="none"/>
        <w:tab w:val="left" w:pos="9959" w:leader="none"/>
        <w:tab w:val="left" w:pos="10391" w:leader="none"/>
        <w:tab w:val="left" w:pos="10823" w:leader="none"/>
        <w:tab w:val="left" w:pos="11255" w:leader="none"/>
        <w:tab w:val="left" w:pos="11687" w:leader="none"/>
        <w:tab w:val="left" w:pos="12263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22"/>
        <w:lang w:val="en-US"/>
      </w:rPr>
    </w:pPr>
    <w:r>
      <w:rPr>
        <w:rFonts w:cs="CG Times;Times New Roman" w:ascii="CG Times;Times New Roman" w:hAnsi="CG Times;Times New Roman"/>
        <w:spacing w:val="-2"/>
        <w:sz w:val="2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795</wp:posOffset>
              </wp:positionH>
              <wp:positionV relativeFrom="paragraph">
                <wp:posOffset>635</wp:posOffset>
              </wp:positionV>
              <wp:extent cx="57607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spacing w:val="-2"/>
                              <w:sz w:val="22"/>
                            </w:rPr>
                            <w:t xml:space="preserve">Página </w:t>
                          </w:r>
                          <w:r>
                            <w:rPr>
                              <w:rFonts w:cs="CG Times;Times New Roman" w:ascii="CG Times;Times New Roman" w:hAnsi="CG Times;Times New Roman"/>
                              <w:spacing w:val="-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pacing w:val="-2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pacing w:val="-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pacing w:val="-2"/>
                              <w:rFonts w:cs="CG Times;Times New Roman" w:ascii="CG Times;Times New Roman" w:hAnsi="CG Times;Times New Roman"/>
                            </w:rPr>
                            <w:t>37</w:t>
                          </w:r>
                          <w:r>
                            <w:rPr>
                              <w:sz w:val="22"/>
                              <w:spacing w:val="-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pt;mso-wrap-distance-left:9.05pt;mso-wrap-distance-right:9.05pt;mso-wrap-distance-top:0pt;mso-wrap-distance-bottom:0pt;margin-top:0pt;mso-position-vertical-relative:text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CG Times;Times New Roman" w:ascii="CG Times;Times New Roman" w:hAnsi="CG Times;Times New Roman"/>
                        <w:spacing w:val="-2"/>
                        <w:sz w:val="22"/>
                      </w:rPr>
                      <w:t xml:space="preserve">Página </w:t>
                    </w:r>
                    <w:r>
                      <w:rPr>
                        <w:rFonts w:cs="CG Times;Times New Roman" w:ascii="CG Times;Times New Roman" w:hAnsi="CG Times;Times New Roman"/>
                        <w:spacing w:val="-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spacing w:val="-2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pacing w:val="-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sz w:val="22"/>
                        <w:spacing w:val="-2"/>
                        <w:rFonts w:cs="CG Times;Times New Roman" w:ascii="CG Times;Times New Roman" w:hAnsi="CG Times;Times New Roman"/>
                      </w:rPr>
                      <w:t>37</w:t>
                    </w:r>
                    <w:r>
                      <w:rPr>
                        <w:sz w:val="22"/>
                        <w:spacing w:val="-2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17" w:leader="none"/>
        <w:tab w:val="left" w:pos="-697" w:leader="none"/>
        <w:tab w:val="left" w:pos="23" w:leader="none"/>
        <w:tab w:val="left" w:pos="225" w:leader="none"/>
        <w:tab w:val="left" w:pos="455" w:leader="none"/>
        <w:tab w:val="left" w:pos="628" w:leader="none"/>
        <w:tab w:val="left" w:pos="829" w:leader="none"/>
        <w:tab w:val="left" w:pos="1031" w:leader="none"/>
        <w:tab w:val="left" w:pos="1233" w:leader="none"/>
        <w:tab w:val="left" w:pos="1434" w:leader="none"/>
        <w:tab w:val="left" w:pos="1636" w:leader="none"/>
        <w:tab w:val="left" w:pos="1837" w:leader="none"/>
        <w:tab w:val="left" w:pos="2039" w:leader="none"/>
        <w:tab w:val="left" w:pos="2241" w:leader="none"/>
        <w:tab w:val="left" w:pos="2442" w:leader="none"/>
        <w:tab w:val="left" w:pos="2615" w:leader="none"/>
        <w:tab w:val="left" w:pos="2845" w:leader="none"/>
        <w:tab w:val="left" w:pos="3047" w:leader="none"/>
        <w:tab w:val="left" w:pos="3249" w:leader="none"/>
        <w:tab w:val="left" w:pos="3479" w:leader="none"/>
        <w:tab w:val="left" w:pos="3911" w:leader="none"/>
        <w:tab w:val="left" w:pos="4343" w:leader="none"/>
        <w:tab w:val="left" w:pos="4775" w:leader="none"/>
        <w:tab w:val="left" w:pos="5207" w:leader="none"/>
        <w:tab w:val="left" w:pos="5639" w:leader="none"/>
        <w:tab w:val="left" w:pos="6071" w:leader="none"/>
        <w:tab w:val="left" w:pos="6503" w:leader="none"/>
        <w:tab w:val="left" w:pos="6935" w:leader="none"/>
        <w:tab w:val="left" w:pos="7367" w:leader="none"/>
        <w:tab w:val="left" w:pos="7799" w:leader="none"/>
        <w:tab w:val="left" w:pos="8231" w:leader="none"/>
        <w:tab w:val="left" w:pos="8663" w:leader="none"/>
        <w:tab w:val="left" w:pos="9095" w:leader="none"/>
        <w:tab w:val="left" w:pos="9527" w:leader="none"/>
        <w:tab w:val="left" w:pos="9959" w:leader="none"/>
        <w:tab w:val="left" w:pos="10391" w:leader="none"/>
        <w:tab w:val="left" w:pos="10823" w:leader="none"/>
        <w:tab w:val="left" w:pos="11255" w:leader="none"/>
        <w:tab w:val="left" w:pos="11687" w:leader="none"/>
        <w:tab w:val="left" w:pos="12263" w:leader="none"/>
      </w:tabs>
      <w:suppressAutoHyphens w:val="true"/>
      <w:spacing w:lineRule="exact" w:line="23"/>
      <w:jc w:val="both"/>
      <w:rPr>
        <w:rFonts w:ascii="CG Times;Times New Roman" w:hAnsi="CG Times;Times New Roman" w:cs="CG Times;Times New Roman"/>
        <w:spacing w:val="-2"/>
        <w:sz w:val="22"/>
        <w:lang w:val="en-US"/>
      </w:rPr>
    </w:pPr>
    <w:r>
      <w:rPr>
        <w:rFonts w:cs="CG Times;Times New Roman" w:ascii="CG Times;Times New Roman" w:hAnsi="CG Times;Times New Roman"/>
        <w:spacing w:val="-2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60720" cy="1460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47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3.55pt;height:1.1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ascii="CG Times;Times New Roman" w:hAnsi="CG Times;Times New Roman" w:cs="CG Times;Times New Roman"/>
        <w:spacing w:val="-2"/>
        <w:sz w:val="10"/>
      </w:rPr>
    </w:pPr>
    <w:r>
      <w:rPr>
        <w:rFonts w:cs="CG Times;Times New Roman" w:ascii="CG Times;Times New Roman" w:hAnsi="CG Times;Times New Roman"/>
        <w:spacing w:val="-2"/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A1">
    <w:name w:val="a1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Documento4">
    <w:name w:val="Documento 4"/>
    <w:basedOn w:val="Fuentedeencabezadopredeter"/>
    <w:qFormat/>
    <w:rPr>
      <w:b/>
      <w:i/>
      <w:sz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Tcnico2">
    <w:name w:val="TÀ)_x0001_Àcnico 2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Tcnico3">
    <w:name w:val="TÀ)_x0001_Àcnico 3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Tcnico1">
    <w:name w:val="TÀ)_x0001_Àcnico 1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;Courier New" w:hAnsi="Courier;Courier New" w:cs="Courier;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_x001b__x0001_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2">
    <w:name w:val="PÀ_x001b__x0001_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3">
    <w:name w:val="PÀ_x001b__x0001_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4">
    <w:name w:val="PÀ_x001b__x0001_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5">
    <w:name w:val="PÀ_x001b__x0001_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6">
    <w:name w:val="PÀ_x001b__x0001_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7">
    <w:name w:val="PÀ_x001b__x0001_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Prder8">
    <w:name w:val="PÀ_x001b__x0001_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Tcnico4">
    <w:name w:val="TÀ)_x0001_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hi-IN"/>
    </w:rPr>
  </w:style>
  <w:style w:type="paragraph" w:styleId="Tcnico5">
    <w:name w:val="TÀ)_x0001_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hi-IN"/>
    </w:rPr>
  </w:style>
  <w:style w:type="paragraph" w:styleId="Tcnico6">
    <w:name w:val="TÀ)_x0001_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hi-IN"/>
    </w:rPr>
  </w:style>
  <w:style w:type="paragraph" w:styleId="Tcnico7">
    <w:name w:val="TÀ)_x0001_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hi-IN"/>
    </w:rPr>
  </w:style>
  <w:style w:type="paragraph" w:styleId="Tcnico8">
    <w:name w:val="TÀ)_x0001_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;Courier New" w:hAnsi="Courier;Courier New" w:eastAsia="Times New Roman" w:cs="Courier;Courier New"/>
      <w:b/>
      <w:color w:val="auto"/>
      <w:sz w:val="24"/>
      <w:szCs w:val="20"/>
      <w:lang w:val="en-US" w:eastAsia="zh-CN" w:bidi="hi-I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3:13:00Z</dcterms:created>
  <dc:creator>Adriana Fernandez</dc:creator>
  <dc:description/>
  <dc:language>en-US</dc:language>
  <cp:lastModifiedBy>Carlos</cp:lastModifiedBy>
  <dcterms:modified xsi:type="dcterms:W3CDTF">2002-04-09T23:13:00Z</dcterms:modified>
  <cp:revision>3</cp:revision>
  <dc:subject/>
  <dc:title/>
</cp:coreProperties>
</file>