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spacing w:val="-5"/>
          <w:sz w:val="44"/>
          <w:szCs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spacing w:val="-5"/>
          <w:sz w:val="44"/>
          <w:szCs w:val="44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b/>
          <w:bCs/>
          <w:spacing w:val="-5"/>
          <w:sz w:val="44"/>
          <w:szCs w:val="44"/>
        </w:rPr>
        <w:tab/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b/>
          <w:bCs/>
          <w:spacing w:val="-5"/>
          <w:sz w:val="44"/>
          <w:szCs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b/>
          <w:bCs/>
          <w:spacing w:val="-5"/>
          <w:sz w:val="44"/>
          <w:szCs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b/>
          <w:bCs/>
          <w:spacing w:val="-5"/>
          <w:sz w:val="44"/>
          <w:szCs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b/>
          <w:bCs/>
          <w:spacing w:val="-5"/>
          <w:sz w:val="44"/>
          <w:szCs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b/>
          <w:bCs/>
          <w:spacing w:val="-5"/>
          <w:sz w:val="44"/>
          <w:szCs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b/>
          <w:bCs/>
          <w:spacing w:val="-5"/>
          <w:sz w:val="44"/>
          <w:szCs w:val="44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5"/>
          <w:sz w:val="44"/>
          <w:szCs w:val="44"/>
        </w:rPr>
      </w:pPr>
      <w:r>
        <w:rPr>
          <w:rFonts w:cs="CG Times;Times New Roman" w:ascii="CG Times;Times New Roman" w:hAnsi="CG Times;Times New Roman"/>
          <w:b/>
          <w:bCs/>
          <w:spacing w:val="-5"/>
          <w:sz w:val="44"/>
          <w:szCs w:val="44"/>
        </w:rPr>
        <w:tab/>
        <w:t>EL FENOMENO DE LA ILUSTRACION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pacing w:val="-2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3"/>
          <w:sz w:val="26"/>
          <w:szCs w:val="26"/>
        </w:rPr>
        <w:tab/>
      </w:r>
      <w:r>
        <w:rPr>
          <w:rFonts w:cs="CG Times;Times New Roman" w:ascii="CG Times;Times New Roman" w:hAnsi="CG Times;Times New Roman"/>
          <w:spacing w:val="-3"/>
          <w:sz w:val="26"/>
          <w:szCs w:val="26"/>
          <w:u w:val="single"/>
        </w:rPr>
        <w:t>EL OBJETIVO DE LA UNIDAD ES: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ind w:left="432" w:hanging="432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>-</w:t>
        <w:tab/>
        <w:tab/>
        <w:t>Comprender la naturaleza de la Ilustración y su desarro</w:t>
        <w:softHyphen/>
        <w:t>llo específico en los distintos países de Europa.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ab/>
        <w:t>La ilustración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ab/>
        <w:t>Contexto socio-cultural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ab/>
        <w:t>Concepciones filosóficas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>Inglaterra</w:t>
        <w:tab/>
        <w:tab/>
        <w:tab/>
        <w:tab/>
        <w:tab/>
        <w:tab/>
        <w:t>Francia</w:t>
        <w:tab/>
        <w:tab/>
        <w:tab/>
        <w:tab/>
        <w:tab/>
        <w:t>Alemania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>Principales</w:t>
        <w:tab/>
        <w:tab/>
        <w:tab/>
        <w:tab/>
        <w:tab/>
        <w:t>Principales</w:t>
        <w:tab/>
        <w:tab/>
        <w:tab/>
        <w:t>Principales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>autores y</w:t>
        <w:tab/>
        <w:tab/>
        <w:tab/>
        <w:tab/>
        <w:tab/>
        <w:tab/>
        <w:t>autores y</w:t>
        <w:tab/>
        <w:tab/>
        <w:tab/>
        <w:tab/>
        <w:t>autores y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>teorías</w:t>
        <w:tab/>
        <w:tab/>
        <w:tab/>
        <w:tab/>
        <w:tab/>
        <w:tab/>
        <w:tab/>
        <w:t>teorías</w:t>
        <w:tab/>
        <w:tab/>
        <w:tab/>
        <w:tab/>
        <w:tab/>
        <w:t>teorías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ousseau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87"/>
        <w:gridCol w:w="2269"/>
      </w:tblGrid>
      <w:tr>
        <w:trPr/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2"/>
                <w:sz w:val="22"/>
                <w:szCs w:val="22"/>
              </w:rPr>
              <w:t>Trabajaremos aquí siguiendo en líneas generales a Ediciones Culturales S.A. Madrid 1990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  <w:u w:val="single"/>
              </w:rPr>
              <w:t>LA ILUSTRACION: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CONTEXTO SOCIAL Y CULTURAL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Concebimos este período, a modo orientativo, entre la Revolución Inglesa de 1688 y la Francesa de 1789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La mayor parte de las concepciones y la terminología actua</w:t>
              <w:softHyphen/>
              <w:t>les referentes a cuestiones éticas, estéticas, sociales y políticas tienen su origen en el enorme esfuerzo renovador llevado a cabo por los pensadores de esta époc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Si bien existía en toda Europa un clima cultural común, las diferencias nacionales y los respectivos regímenes socia</w:t>
              <w:softHyphen/>
              <w:t>les infuían evidentemente sobre los distintos pensadores. Por ejemplo: el hecho que Inglaterra hubiera conocido ya una revolución y poseyera un cierto grado de libertades, motivó que los filósofos empiristas, adoptaran una actitud menos virulenta y anticlerical que los franceses, regidos además por una monarquía autoritaria que repugnaba a sus concepciones liberale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El "corpus" filosófico se puede estructurar de la si</w:t>
              <w:softHyphen/>
              <w:t>guiente manera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 xml:space="preserve">El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Deismo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basado fundamentalmente (como ya hemos visto) en la religión natural, que tiende a considerar a Dios como inmanente al mundo y deriva a menudo en el panteism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 xml:space="preserve">El concepto de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Naturaleza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como prioritario sobre la especu</w:t>
              <w:softHyphen/>
              <w:t>lación metafísica en torno al ser. Se tiende así a conside</w:t>
              <w:softHyphen/>
              <w:t>rar la realidad como un proceso dinámico, regido según los distintos autores, por leyes mecanicistas, monistas o dialéctica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 xml:space="preserve">La creencia en el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Progreso Histórico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que lleva consigo la noción implícita de civilización y cultura, y está vincula</w:t>
              <w:softHyphen/>
              <w:t>da a la fe en la raz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 xml:space="preserve">El desarrollo de una idea universal de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Humanidad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, más allá de los prejuicios étnicos o las limitaciones espaciale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202" w:hanging="202"/>
              <w:jc w:val="both"/>
              <w:rPr/>
            </w:pP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ab/>
              <w:t>Universalización de la Cultura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, hay cierto abandono de las cuestiones centrales de la metafísica tradicional; ruptura con la terminología habitual, junto con renovado interés por las cuestiones estéticas. Se superan los compartimien</w:t>
              <w:softHyphen/>
              <w:t>tos estancos y se dan distintas manifestaciones de la cultur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2"/>
                <w:sz w:val="22"/>
                <w:szCs w:val="22"/>
              </w:rPr>
              <w:t>¿Cómo se dió en Inglaterra?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 xml:space="preserve"> Montesquieu consideró que el anti</w:t>
              <w:softHyphen/>
              <w:t>dogmatismo ilustrado en lo referente a las cuestiones políticas y religiosas habían encontrado su fuente de inspira</w:t>
              <w:softHyphen/>
              <w:t>ción en Inglaterr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Es un período de singularidad y creatividad donde se destacan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Herbert de Cherbury: pretendía hallar una fundamenta</w:t>
              <w:softHyphen/>
              <w:t>ción universal sobre la libertad humana más allá de las normas impuestas por el autoritarismo polític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John Collins: principal representante del deísmo ilus</w:t>
              <w:softHyphen/>
              <w:t>tra</w:t>
              <w:softHyphen/>
              <w:t>d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Samuel Butler: defendió la razonabilidad de la fe fren</w:t>
              <w:softHyphen/>
              <w:t>te al deísm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Su admisión de la pluralidad de tendencias, refleja la polémica de la época sobre la libertad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Bernard Mandeville: proponía una interpreta</w:t>
              <w:softHyphen/>
              <w:t>ción mate</w:t>
              <w:softHyphen/>
              <w:t>ria</w:t>
              <w:softHyphen/>
              <w:t>lista de la conducta humana basada en el egoísmo, si bien consideraba este instinto como garantía del bien comú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Thomas Reid: habla del sentido moral basado en el inna</w:t>
              <w:softHyphen/>
              <w:t>tism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2"/>
                <w:sz w:val="22"/>
                <w:szCs w:val="22"/>
              </w:rPr>
              <w:t>¿Cómo se desarrolló en Francia?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Aunque la fuente principal de las nuevas corrientes debe buscarse en Inglaterra, lo cierto es que nuestro concepto de Ilustración va unido indisolu</w:t>
              <w:softHyphen/>
              <w:t>blemente al desarrollo de este movimiento en Francia, concretamente, a la sistema</w:t>
              <w:softHyphen/>
              <w:t>tización del saber humano emprendida en torno a la Enci</w:t>
              <w:softHyphen/>
              <w:t>clopedi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El auge del libre pensamiento francés no tuvo lugar hasta bien entrado el siglo XVIII, tras el fallecimiento de Luis XIV (1715). Allí los medios intelectuales pudie</w:t>
              <w:softHyphen/>
              <w:t>ron liberarse del férreo rigor de la monarquía auto</w:t>
              <w:softHyphen/>
              <w:t>rita</w:t>
              <w:softHyphen/>
              <w:t>ria, la cual fue junto con la Iglesia, la principal ad</w:t>
              <w:softHyphen/>
              <w:t>versaria de los pensadores modernos (así se hacían llamar los ilustra</w:t>
              <w:softHyphen/>
              <w:t>dos)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El ideal de conocimiento de la Ilustración francesa pre</w:t>
              <w:softHyphen/>
              <w:t>tendía sintetizar el modelo matemático cartesiano, la física newtoniana y las teorías políti</w:t>
              <w:softHyphen/>
              <w:t>cas de Locke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Se destacaron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>Fontenelle: postuló el empleo de la razón y del méto</w:t>
              <w:softHyphen/>
              <w:t>do experimental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>Voltaire: elogia a Bacon y Locke. Propone la adopción del método inductivo, en vez del racio</w:t>
              <w:softHyphen/>
              <w:t>nalist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Se opone a la monarquía autoritaria; confía en el progreso regido por la raz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>Dálembert y Diderot: son los editores de la Enciclo</w:t>
              <w:softHyphen/>
              <w:t>pedia que pretendía una visión conjunta de los pro</w:t>
              <w:softHyphen/>
              <w:t>gresos científico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>Condillac: propugna una teoría del conocimiento, inspirada en bases sensuales. Se mantiene dentro del teísm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>Condorcet: sintetiza la concepción de historia como un proceso continuo impulsado por el progre</w:t>
              <w:softHyphen/>
              <w:t>so y la raz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>Montesquieu: propone un análisis científico de los acontecimientos sociales e históricos como única forma de comprenderlos en su auténtica dimensi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Presentamos como representante influyente en la Ilus</w:t>
              <w:softHyphen/>
              <w:t>tra</w:t>
              <w:softHyphen/>
              <w:t xml:space="preserve">ción francesa a Jean Jacques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Rousseau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  <w:u w:val="single"/>
              </w:rPr>
              <w:t>El ginebrino Rousseau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(1712-1788) fue sin duda el pen</w:t>
              <w:softHyphen/>
              <w:t>sa</w:t>
              <w:softHyphen/>
              <w:t>dor más influyente de su época, y quizás el único cuya filosofía ejerció un efecto directo sobre los revo</w:t>
              <w:softHyphen/>
              <w:t>lucio</w:t>
              <w:softHyphen/>
              <w:t>narios francese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Aunque tuvo buenas relaciones con los enciclopedis</w:t>
              <w:softHyphen/>
              <w:t>tas, se produjo una ruptura pues hubo una defensa del cristia</w:t>
              <w:softHyphen/>
              <w:t>nis</w:t>
              <w:softHyphen/>
              <w:t>mo interiorizado por parte del ginebrino. Pero el punto más discutido de las ideas de Rousseau fue su concepción de la historia y la civili</w:t>
              <w:softHyphen/>
              <w:t>zación como corrup</w:t>
              <w:softHyphen/>
              <w:t>toras de la bondad natural del ser human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 xml:space="preserve">Sus obras como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"Discurso sobre el origen de la desi</w:t>
              <w:softHyphen/>
              <w:t>gual</w:t>
              <w:softHyphen/>
              <w:t>dad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y la novela pedagógica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"Emilio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, fue interpreta</w:t>
              <w:softHyphen/>
              <w:t>da por los ilustrados como una crítica reaccionaria al pro</w:t>
              <w:softHyphen/>
              <w:t>greso de la razón y motivó una campaña contra su figu</w:t>
              <w:softHyphen/>
              <w:t>ra, encabezada por Voltaire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  <w:u w:val="single"/>
              </w:rPr>
              <w:t>Ideas sociales y políticas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ab/>
              <w:tab/>
              <w:tab/>
              <w:tab/>
              <w:t>"El hombre es naturalmente bueno y la sociedad lo co</w:t>
              <w:softHyphen/>
              <w:t>rrom</w:t>
              <w:softHyphen/>
              <w:t>pe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Tiene una visión idílica y nostálgica del orden natu</w:t>
              <w:softHyphen/>
              <w:t>ral. El hombre salva su esencialidad en la Naturalez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 xml:space="preserve">Escribe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"EL Contrato Social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, donde expone una teoría democrática del orden social. Considera que el gobierno ha de ser producto de un contrato social, pero niega que el poder haya de ser entregado a un monarca, sino que deberá ser ejercido por los ciudada</w:t>
              <w:softHyphen/>
              <w:t>no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ab/>
              <w:tab/>
              <w:tab/>
              <w:tab/>
              <w:t>Las leyes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constituirán el eje estructural de la so</w:t>
              <w:softHyphen/>
              <w:t>cie</w:t>
              <w:softHyphen/>
              <w:t xml:space="preserve">dad, en cuanto que son la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expresión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de la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voluntad general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, único fundamento de un orden justo que permita al mismo tiempo la libertad individual, concepto central del pen</w:t>
              <w:softHyphen/>
              <w:t>samiento de Rousseau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  <w:u w:val="single"/>
              </w:rPr>
              <w:t>Sobre la religión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Durante los últimos años de su vida, este filósofo escri</w:t>
              <w:softHyphen/>
              <w:t xml:space="preserve">bió sus obras autobiográficas: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"Las confesiones y medita</w:t>
              <w:softHyphen/>
              <w:t>ciones de un paseante solitario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>. Expone su concep</w:t>
              <w:softHyphen/>
              <w:t>ción de la religión como un sentimien</w:t>
              <w:softHyphen/>
              <w:t>to interior ajeno a todo ritual eclesiástico, y postula que cada hombre puede alcanzar por sí mismo la salvación, que en el caso del propio Rousseau, pasa por la comunión con la naturalez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Si el CONTRATO SOCIAL resultó decisivo en la forma</w:t>
              <w:softHyphen/>
              <w:t>ción de una nueva concepción social, estos libros como escri</w:t>
              <w:softHyphen/>
              <w:t>tos al final de su vida ubican al ginebrino en mode</w:t>
              <w:softHyphen/>
              <w:t>lo de toda la generación romántic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2"/>
                <w:sz w:val="22"/>
                <w:szCs w:val="22"/>
              </w:rPr>
              <w:t>¿Cómo se manifiestó en Alemania?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ab/>
              <w:tab/>
              <w:t>La Ilustración alemana puede considerarse enmarcada entre las figuras de LEIBNIZ y KANT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Se destacaron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 xml:space="preserve">Baumgarten: hizo la defensa de la racionalidad del cristianismo y escribió una </w:t>
            </w:r>
            <w:r>
              <w:rPr>
                <w:rFonts w:cs="CG Times;Times New Roman" w:ascii="CG Times;Times New Roman" w:hAnsi="CG Times;Times New Roman"/>
                <w:i/>
                <w:iCs/>
                <w:spacing w:val="-2"/>
                <w:sz w:val="22"/>
                <w:szCs w:val="22"/>
              </w:rPr>
              <w:t>Estética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 xml:space="preserve"> que supuso el primer intento de dotar a esta disci</w:t>
              <w:softHyphen/>
              <w:t>plina de un campo de estudio y métodos propio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>Jorge Hamann y Federico Jacobi: iniciaron la tenden</w:t>
              <w:softHyphen/>
              <w:t>cia a introducir un elemento irracional, casi místi</w:t>
              <w:softHyphen/>
              <w:t>co, en la consideración de la naturale</w:t>
              <w:softHyphen/>
              <w:t>z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806" w:hanging="806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  <w:tab/>
              <w:tab/>
              <w:t>•</w:t>
              <w:tab/>
              <w:t>Gottold Ephraim Lessing: educar el género humano es el verdadero motor de la historia, entendida como un continuo perfeccionamiento religioso y moral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snapToGrid w:val="fals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  <w:szCs w:val="18"/>
              </w:rPr>
              <w:t>Vuelva sobre el deismo en U.D.Z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  <w:szCs w:val="18"/>
              </w:rPr>
              <w:t>El "Emilio" dio lugar a teorías pedagógicas naturalistas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  <w:szCs w:val="18"/>
              </w:rPr>
              <w:t>Analice la diferencia con el convenio de Hobbes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  <w:szCs w:val="18"/>
              </w:rPr>
              <w:t>Observe la influencia de locke en el tema religión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2"/>
          <w:sz w:val="22"/>
          <w:szCs w:val="22"/>
        </w:rPr>
      </w:pPr>
      <w:r>
        <w:br w:type="page"/>
      </w:r>
      <w:r>
        <w:rPr>
          <w:rFonts w:cs="CG Times;Times New Roman" w:ascii="CG Times;Times New Roman" w:hAnsi="CG Times;Times New Roman"/>
          <w:b/>
          <w:bCs/>
          <w:spacing w:val="-3"/>
          <w:sz w:val="26"/>
          <w:szCs w:val="26"/>
        </w:rPr>
        <w:tab/>
        <w:t>ACTIVIDADES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ind w:left="605" w:hanging="605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>1.</w:t>
        <w:tab/>
        <w:tab/>
        <w:t>Analice, compare y confeccione un cuadro de doble entrada donde ubique el corpus filosófica de la Ilustración y los filósofos que adhieren a él.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ind w:left="605" w:hanging="605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  <w:t>2.</w:t>
        <w:tab/>
        <w:tab/>
        <w:t>Esquematice las ideas políticas y religiosas de Rousseau. Investigue las influencias que recibe.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szCs w:val="22"/>
        </w:rPr>
      </w:pPr>
      <w:r>
        <w:rPr>
          <w:rFonts w:cs="CG Times;Times New Roman" w:ascii="CG Times;Times New Roman" w:hAnsi="CG Times;Times New Roman"/>
          <w:spacing w:val="-2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1440" w:top="1496" w:footer="0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17" w:leader="none"/>
        <w:tab w:val="left" w:pos="-697" w:leader="none"/>
        <w:tab w:val="left" w:pos="23" w:leader="none"/>
        <w:tab w:val="left" w:pos="225" w:leader="none"/>
        <w:tab w:val="left" w:pos="455" w:leader="none"/>
        <w:tab w:val="left" w:pos="628" w:leader="none"/>
        <w:tab w:val="left" w:pos="829" w:leader="none"/>
        <w:tab w:val="left" w:pos="1031" w:leader="none"/>
        <w:tab w:val="left" w:pos="1233" w:leader="none"/>
        <w:tab w:val="left" w:pos="1434" w:leader="none"/>
        <w:tab w:val="left" w:pos="1636" w:leader="none"/>
        <w:tab w:val="left" w:pos="1837" w:leader="none"/>
        <w:tab w:val="left" w:pos="2039" w:leader="none"/>
        <w:tab w:val="left" w:pos="2241" w:leader="none"/>
        <w:tab w:val="left" w:pos="2442" w:leader="none"/>
        <w:tab w:val="left" w:pos="2615" w:leader="none"/>
        <w:tab w:val="left" w:pos="2845" w:leader="none"/>
        <w:tab w:val="left" w:pos="3047" w:leader="none"/>
        <w:tab w:val="left" w:pos="3249" w:leader="none"/>
        <w:tab w:val="left" w:pos="3479" w:leader="none"/>
        <w:tab w:val="left" w:pos="3911" w:leader="none"/>
        <w:tab w:val="left" w:pos="4343" w:leader="none"/>
        <w:tab w:val="left" w:pos="4775" w:leader="none"/>
        <w:tab w:val="left" w:pos="5207" w:leader="none"/>
        <w:tab w:val="left" w:pos="5639" w:leader="none"/>
        <w:tab w:val="left" w:pos="6071" w:leader="none"/>
        <w:tab w:val="left" w:pos="6503" w:leader="none"/>
        <w:tab w:val="left" w:pos="6935" w:leader="none"/>
        <w:tab w:val="left" w:pos="7367" w:leader="none"/>
        <w:tab w:val="left" w:pos="7799" w:leader="none"/>
        <w:tab w:val="left" w:pos="8231" w:leader="none"/>
        <w:tab w:val="left" w:pos="8663" w:leader="none"/>
        <w:tab w:val="left" w:pos="9095" w:leader="none"/>
        <w:tab w:val="left" w:pos="9527" w:leader="none"/>
        <w:tab w:val="left" w:pos="9959" w:leader="none"/>
        <w:tab w:val="left" w:pos="10391" w:leader="none"/>
        <w:tab w:val="left" w:pos="10823" w:leader="none"/>
        <w:tab w:val="left" w:pos="11255" w:leader="none"/>
        <w:tab w:val="left" w:pos="11687" w:leader="none"/>
        <w:tab w:val="left" w:pos="12263" w:leader="none"/>
      </w:tabs>
      <w:suppressAutoHyphens w:val="true"/>
      <w:jc w:val="both"/>
      <w:rPr>
        <w:rFonts w:ascii="CG Times;Times New Roman" w:hAnsi="CG Times;Times New Roman" w:cs="CG Times;Times New Roman"/>
        <w:spacing w:val="-2"/>
        <w:sz w:val="22"/>
        <w:szCs w:val="22"/>
        <w:lang w:val="es-ES" w:eastAsia="en-US"/>
      </w:rPr>
    </w:pPr>
    <w:r>
      <w:rPr>
        <w:rFonts w:cs="CG Times;Times New Roman" w:ascii="CG Times;Times New Roman" w:hAnsi="CG Times;Times New Roman"/>
        <w:spacing w:val="-2"/>
        <w:sz w:val="22"/>
        <w:szCs w:val="22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CG Times;Times New Roman" w:ascii="CG Times;Times New Roman" w:hAnsi="CG Times;Times New Roman"/>
                              <w:spacing w:val="-2"/>
                              <w:sz w:val="22"/>
                              <w:szCs w:val="22"/>
                            </w:rPr>
                            <w:t xml:space="preserve">Página </w:t>
                          </w:r>
                          <w:r>
                            <w:rPr>
                              <w:rFonts w:cs="CG Times;Times New Roman" w:ascii="CG Times;Times New Roman" w:hAnsi="CG Times;Times New Roman"/>
                              <w:spacing w:val="-2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2"/>
                              <w:szCs w:val="22"/>
                              <w:rFonts w:cs="CG Times;Times New Roman" w:ascii="CG Times;Times New Roman" w:hAnsi="CG 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pacing w:val="-2"/>
                              <w:szCs w:val="22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2"/>
                              <w:szCs w:val="22"/>
                              <w:rFonts w:cs="CG Times;Times New Roman" w:ascii="CG Times;Times New Roman" w:hAnsi="CG Times;Times New Roman"/>
                            </w:rPr>
                            <w:t>43</w:t>
                          </w:r>
                          <w:r>
                            <w:rPr>
                              <w:sz w:val="22"/>
                              <w:spacing w:val="-2"/>
                              <w:szCs w:val="22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pt;mso-wrap-distance-left:9.05pt;mso-wrap-distance-right:9.05pt;mso-wrap-distance-top:0pt;mso-wrap-distance-bottom:0pt;margin-top:0pt;mso-position-vertical-relative:text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CG Times;Times New Roman" w:ascii="CG Times;Times New Roman" w:hAnsi="CG Times;Times New Roman"/>
                        <w:spacing w:val="-2"/>
                        <w:sz w:val="22"/>
                        <w:szCs w:val="22"/>
                      </w:rPr>
                      <w:t xml:space="preserve">Página </w:t>
                    </w:r>
                    <w:r>
                      <w:rPr>
                        <w:rFonts w:cs="CG Times;Times New Roman" w:ascii="CG Times;Times New Roman" w:hAnsi="CG Times;Times New Roman"/>
                        <w:spacing w:val="-2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2"/>
                        <w:szCs w:val="22"/>
                        <w:rFonts w:cs="CG Times;Times New Roman" w:ascii="CG Times;Times New Roman" w:hAnsi="CG Times;Times New Roman"/>
                      </w:rPr>
                      <w:instrText xml:space="preserve"> PAGE \* ARABIC </w:instrText>
                    </w:r>
                    <w:r>
                      <w:rPr>
                        <w:sz w:val="22"/>
                        <w:spacing w:val="-2"/>
                        <w:szCs w:val="22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2"/>
                        <w:spacing w:val="-2"/>
                        <w:szCs w:val="22"/>
                        <w:rFonts w:cs="CG Times;Times New Roman" w:ascii="CG Times;Times New Roman" w:hAnsi="CG Times;Times New Roman"/>
                      </w:rPr>
                      <w:t>43</w:t>
                    </w:r>
                    <w:r>
                      <w:rPr>
                        <w:sz w:val="22"/>
                        <w:spacing w:val="-2"/>
                        <w:szCs w:val="22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17" w:leader="none"/>
        <w:tab w:val="left" w:pos="-697" w:leader="none"/>
        <w:tab w:val="left" w:pos="23" w:leader="none"/>
        <w:tab w:val="left" w:pos="225" w:leader="none"/>
        <w:tab w:val="left" w:pos="455" w:leader="none"/>
        <w:tab w:val="left" w:pos="628" w:leader="none"/>
        <w:tab w:val="left" w:pos="829" w:leader="none"/>
        <w:tab w:val="left" w:pos="1031" w:leader="none"/>
        <w:tab w:val="left" w:pos="1233" w:leader="none"/>
        <w:tab w:val="left" w:pos="1434" w:leader="none"/>
        <w:tab w:val="left" w:pos="1636" w:leader="none"/>
        <w:tab w:val="left" w:pos="1837" w:leader="none"/>
        <w:tab w:val="left" w:pos="2039" w:leader="none"/>
        <w:tab w:val="left" w:pos="2241" w:leader="none"/>
        <w:tab w:val="left" w:pos="2442" w:leader="none"/>
        <w:tab w:val="left" w:pos="2615" w:leader="none"/>
        <w:tab w:val="left" w:pos="2845" w:leader="none"/>
        <w:tab w:val="left" w:pos="3047" w:leader="none"/>
        <w:tab w:val="left" w:pos="3249" w:leader="none"/>
        <w:tab w:val="left" w:pos="3479" w:leader="none"/>
        <w:tab w:val="left" w:pos="3911" w:leader="none"/>
        <w:tab w:val="left" w:pos="4343" w:leader="none"/>
        <w:tab w:val="left" w:pos="4775" w:leader="none"/>
        <w:tab w:val="left" w:pos="5207" w:leader="none"/>
        <w:tab w:val="left" w:pos="5639" w:leader="none"/>
        <w:tab w:val="left" w:pos="6071" w:leader="none"/>
        <w:tab w:val="left" w:pos="6503" w:leader="none"/>
        <w:tab w:val="left" w:pos="6935" w:leader="none"/>
        <w:tab w:val="left" w:pos="7367" w:leader="none"/>
        <w:tab w:val="left" w:pos="7799" w:leader="none"/>
        <w:tab w:val="left" w:pos="8231" w:leader="none"/>
        <w:tab w:val="left" w:pos="8663" w:leader="none"/>
        <w:tab w:val="left" w:pos="9095" w:leader="none"/>
        <w:tab w:val="left" w:pos="9527" w:leader="none"/>
        <w:tab w:val="left" w:pos="9959" w:leader="none"/>
        <w:tab w:val="left" w:pos="10391" w:leader="none"/>
        <w:tab w:val="left" w:pos="10823" w:leader="none"/>
        <w:tab w:val="left" w:pos="11255" w:leader="none"/>
        <w:tab w:val="left" w:pos="11687" w:leader="none"/>
        <w:tab w:val="left" w:pos="12263" w:leader="none"/>
      </w:tabs>
      <w:suppressAutoHyphens w:val="true"/>
      <w:spacing w:lineRule="exact" w:line="23"/>
      <w:jc w:val="both"/>
      <w:rPr>
        <w:rFonts w:ascii="CG Times;Times New Roman" w:hAnsi="CG Times;Times New Roman" w:cs="CG Times;Times New Roman"/>
        <w:spacing w:val="-2"/>
        <w:sz w:val="22"/>
        <w:szCs w:val="22"/>
        <w:lang w:val="es-ES" w:eastAsia="en-US"/>
      </w:rPr>
    </w:pPr>
    <w:r>
      <w:rPr>
        <w:rFonts w:cs="CG Times;Times New Roman" w:ascii="CG Times;Times New Roman" w:hAnsi="CG Times;Times New Roman"/>
        <w:spacing w:val="-2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60720" cy="1460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47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3.55pt;height:1.1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rFonts w:ascii="CG Times;Times New Roman" w:hAnsi="CG Times;Times New Roman" w:cs="CG Times;Times New Roman"/>
        <w:spacing w:val="-2"/>
        <w:sz w:val="10"/>
        <w:szCs w:val="10"/>
      </w:rPr>
    </w:pPr>
    <w:r>
      <w:rPr>
        <w:rFonts w:cs="CG Times;Times New Roman" w:ascii="CG Times;Times New Roman" w:hAnsi="CG Times;Times New Roman"/>
        <w:spacing w:val="-2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A1">
    <w:name w:val="a1"/>
    <w:basedOn w:val="Fuentedeencabezad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o4">
    <w:name w:val="Documento 4"/>
    <w:basedOn w:val="Fuentedeencabezadopredeter"/>
    <w:qFormat/>
    <w:rPr>
      <w:b/>
      <w:bCs/>
      <w:i/>
      <w:iCs/>
      <w:sz w:val="24"/>
      <w:szCs w:val="24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cnico2">
    <w:name w:val="TÀ)_x0001_Àcnico 2"/>
    <w:basedOn w:val="Fuentedeencabezad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cnico3">
    <w:name w:val="TÀ)_x0001_Àcnico 3"/>
    <w:basedOn w:val="Fuentedeencabezad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cnico1">
    <w:name w:val="TÀ)_x0001_Àcnico 1"/>
    <w:basedOn w:val="Fuentedeencabezad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_x001b__x0001_Àr. der.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autoSpaceDE w:val="false"/>
      <w:bidi w:val="0"/>
      <w:ind w:left="720" w:hanging="208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rder2">
    <w:name w:val="PÀ_x001b__x0001_Àr. der.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autoSpaceDE w:val="false"/>
      <w:bidi w:val="0"/>
      <w:ind w:left="1440" w:hanging="29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rder3">
    <w:name w:val="PÀ_x001b__x0001_Àr. der.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autoSpaceDE w:val="false"/>
      <w:bidi w:val="0"/>
      <w:ind w:left="2160" w:hanging="23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rder4">
    <w:name w:val="PÀ_x001b__x0001_Àr. der.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autoSpaceDE w:val="false"/>
      <w:bidi w:val="0"/>
      <w:ind w:left="2880" w:hanging="23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rder5">
    <w:name w:val="PÀ_x001b__x0001_Àr. der.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autoSpaceDE w:val="false"/>
      <w:bidi w:val="0"/>
      <w:ind w:left="3600" w:hanging="35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rder6">
    <w:name w:val="PÀ_x001b__x0001_Àr. der.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autoSpaceDE w:val="false"/>
      <w:bidi w:val="0"/>
      <w:ind w:left="4320" w:hanging="35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rder7">
    <w:name w:val="PÀ_x001b__x0001_Àr. der.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autoSpaceDE w:val="false"/>
      <w:bidi w:val="0"/>
      <w:ind w:left="5040" w:hanging="222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Prder8">
    <w:name w:val="PÀ_x001b__x0001_Àr. der.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autoSpaceDE w:val="false"/>
      <w:bidi w:val="0"/>
      <w:ind w:left="5760" w:hanging="27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Tcnico4">
    <w:name w:val="TÀ)_x0001_Àcnico 4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cnico5">
    <w:name w:val="TÀ)_x0001_Àcnico 5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cnico6">
    <w:name w:val="TÀ)_x0001_Àcnico 6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cnico7">
    <w:name w:val="TÀ)_x0001_Àcnico 7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cnico8">
    <w:name w:val="TÀ)_x0001_Àcnico 8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exact" w:line="24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59:00Z</dcterms:created>
  <dc:creator>Adriana Fernandez</dc:creator>
  <dc:description/>
  <dc:language>en-US</dc:language>
  <cp:lastModifiedBy>xp office</cp:lastModifiedBy>
  <dcterms:modified xsi:type="dcterms:W3CDTF">2005-07-31T22:06:00Z</dcterms:modified>
  <cp:revision>3</cp:revision>
  <dc:subject/>
  <dc:title/>
</cp:coreProperties>
</file>