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jc w:val="center"/>
        <w:rPr>
          <w:rFonts w:ascii="Algerian" w:hAnsi="Algerian" w:cs="Algerian"/>
          <w:sz w:val="36"/>
        </w:rPr>
      </w:pPr>
      <w:r>
        <w:rPr>
          <w:rFonts w:cs="Algerian" w:ascii="Algerian" w:hAnsi="Algerian"/>
          <w:sz w:val="36"/>
        </w:rPr>
      </w:r>
    </w:p>
    <w:p>
      <w:pPr>
        <w:pStyle w:val="Normal"/>
        <w:keepNext w:val="true"/>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jc w:val="center"/>
        <w:rPr>
          <w:rFonts w:ascii="Algerian" w:hAnsi="Algerian" w:cs="Algerian"/>
          <w:sz w:val="36"/>
        </w:rPr>
      </w:pPr>
      <w:r>
        <w:rPr>
          <w:rFonts w:cs="Algerian" w:ascii="Algerian" w:hAnsi="Algerian"/>
          <w:sz w:val="36"/>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rPr>
          <w:rFonts w:ascii="Arial" w:hAnsi="Arial" w:cs="Arial"/>
          <w:b/>
          <w:b/>
          <w:spacing w:val="-3"/>
          <w:sz w:val="24"/>
        </w:rPr>
      </w:pPr>
      <w:r>
        <w:rPr>
          <w:rFonts w:cs="Arial" w:ascii="Arial" w:hAnsi="Arial"/>
          <w:b/>
          <w:spacing w:val="-3"/>
          <w:sz w:val="24"/>
        </w:rPr>
      </w:r>
    </w:p>
    <w:p>
      <w:pPr>
        <w:pStyle w:val="Normal"/>
        <w:keepNext w:val="true"/>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jc w:val="center"/>
        <w:rPr>
          <w:rFonts w:ascii="Desdemona" w:hAnsi="Desdemona" w:cs="Desdemona"/>
          <w:sz w:val="36"/>
        </w:rPr>
      </w:pPr>
      <w:r>
        <w:rPr>
          <w:sz w:val="36"/>
        </w:rPr>
        <w:t>“</w:t>
      </w:r>
      <w:r>
        <w:rPr>
          <w:sz w:val="36"/>
        </w:rPr>
        <w:t>Introducción a la filosofía”.</w:t>
      </w:r>
      <w:r>
        <w:rPr>
          <w:rFonts w:cs="Desdemona" w:ascii="Desdemona" w:hAnsi="Desdemona"/>
          <w:sz w:val="36"/>
        </w:rPr>
        <w:t xml:space="preserve"> </w:t>
      </w:r>
      <w:r>
        <w:fldChar w:fldCharType="begin"/>
      </w:r>
      <w:r>
        <w:rPr/>
        <w:instrText xml:space="preserve"> TC "“Introducción a la filosofía" \l 1 </w:instrText>
      </w:r>
      <w:r>
        <w:rPr/>
        <w:fldChar w:fldCharType="separate"/>
      </w:r>
      <w:r>
        <w:rPr/>
      </w:r>
      <w:r>
        <w:rPr/>
        <w:fldChar w:fldCharType="end"/>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jc w:val="both"/>
        <w:rPr>
          <w:rFonts w:ascii="Arial" w:hAnsi="Arial" w:cs="Arial"/>
          <w:b/>
          <w:b/>
          <w:spacing w:val="-3"/>
          <w:sz w:val="24"/>
        </w:rPr>
      </w:pPr>
      <w:r>
        <w:rPr>
          <w:rFonts w:cs="Arial" w:ascii="Arial" w:hAnsi="Arial"/>
          <w:b/>
          <w:spacing w:val="-3"/>
          <w:sz w:val="24"/>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jc w:val="both"/>
        <w:rPr>
          <w:rFonts w:ascii="Arial" w:hAnsi="Arial" w:cs="Arial"/>
          <w:b/>
          <w:b/>
          <w:spacing w:val="-3"/>
          <w:sz w:val="24"/>
        </w:rPr>
      </w:pPr>
      <w:r>
        <w:rPr>
          <w:rFonts w:cs="Arial" w:ascii="Arial" w:hAnsi="Arial"/>
          <w:b/>
          <w:spacing w:val="-3"/>
          <w:sz w:val="24"/>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jc w:val="both"/>
        <w:rPr>
          <w:rFonts w:ascii="Arial" w:hAnsi="Arial" w:cs="Arial"/>
          <w:b/>
          <w:b/>
          <w:spacing w:val="-3"/>
          <w:sz w:val="24"/>
        </w:rPr>
      </w:pPr>
      <w:r>
        <w:rPr>
          <w:rFonts w:cs="Arial" w:ascii="Arial" w:hAnsi="Arial"/>
          <w:b/>
          <w:spacing w:val="-3"/>
          <w:sz w:val="24"/>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before="0" w:after="240"/>
        <w:jc w:val="both"/>
        <w:rPr>
          <w:rFonts w:ascii="Arial" w:hAnsi="Arial" w:cs="Arial"/>
          <w:b/>
          <w:b/>
          <w:spacing w:val="-3"/>
          <w:sz w:val="24"/>
        </w:rPr>
      </w:pPr>
      <w:r>
        <w:rPr>
          <w:rFonts w:cs="Arial" w:ascii="Arial" w:hAnsi="Arial"/>
          <w:b/>
          <w:spacing w:val="-3"/>
          <w:sz w:val="24"/>
        </w:rPr>
        <w:t>I - NOCIÓN  GENERAL DE LA FILOSOFÍA</w:t>
      </w:r>
      <w:r>
        <w:fldChar w:fldCharType="begin"/>
      </w:r>
      <w:r>
        <w:rPr/>
        <w:instrText xml:space="preserve"> TC "I-NOCIÓN DE LA FILOSOFÍA" \l 1 </w:instrText>
      </w:r>
      <w:r>
        <w:rPr/>
        <w:fldChar w:fldCharType="separate"/>
      </w:r>
      <w:r>
        <w:rPr/>
      </w:r>
      <w:r>
        <w:rPr/>
        <w:fldChar w:fldCharType="end"/>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before="0" w:after="60"/>
        <w:jc w:val="both"/>
        <w:rPr>
          <w:spacing w:val="-3"/>
          <w:sz w:val="24"/>
        </w:rPr>
      </w:pPr>
      <w:r>
        <w:rPr>
          <w:b/>
          <w:spacing w:val="-3"/>
          <w:sz w:val="24"/>
        </w:rPr>
        <w:t>1. 1. Definición nominal</w:t>
      </w:r>
      <w:r>
        <w:fldChar w:fldCharType="begin"/>
      </w:r>
      <w:r>
        <w:rPr/>
        <w:instrText xml:space="preserve"> TC "1. Noción nominal\:" \l 1 </w:instrText>
      </w:r>
      <w:r>
        <w:rPr/>
        <w:fldChar w:fldCharType="separate"/>
      </w:r>
      <w:r>
        <w:rPr/>
      </w:r>
      <w:r>
        <w:rPr/>
        <w:fldChar w:fldCharType="end"/>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   </w:t>
      </w:r>
      <w:r>
        <w:rPr>
          <w:spacing w:val="-3"/>
          <w:sz w:val="24"/>
        </w:rPr>
        <w:t>Etimológicamente expresa amor a la  sabiduría (“</w:t>
      </w:r>
      <w:r>
        <w:rPr>
          <w:rFonts w:cs="Symbol" w:ascii="Symbol" w:hAnsi="Symbol"/>
          <w:spacing w:val="-3"/>
          <w:sz w:val="24"/>
        </w:rPr>
        <w:t></w:t>
      </w:r>
      <w:r>
        <w:rPr>
          <w:spacing w:val="-3"/>
          <w:sz w:val="24"/>
        </w:rPr>
        <w:t>” amor y “</w:t>
      </w:r>
      <w:r>
        <w:rPr>
          <w:rFonts w:cs="Symbol" w:ascii="Symbol" w:hAnsi="Symbol"/>
          <w:spacing w:val="-3"/>
          <w:sz w:val="24"/>
        </w:rPr>
        <w:t></w:t>
      </w:r>
      <w:r>
        <w:rPr>
          <w:spacing w:val="-3"/>
          <w:sz w:val="24"/>
        </w:rPr>
        <w:t>” saber) sin determinar  ningún objeto en especial.  El sabio por excelencia es Dios,   los hombres, sólo pueden ser filósofos, es decir, amantes de la sabidurí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b/>
          <w:spacing w:val="-3"/>
          <w:sz w:val="24"/>
        </w:rPr>
        <w:t>1.2. Desarrollo  históric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 </w:t>
      </w:r>
      <w:r>
        <w:rPr>
          <w:spacing w:val="-3"/>
          <w:sz w:val="24"/>
        </w:rPr>
        <w:t xml:space="preserve">La necesidad de encontrar explicaciones para comprender el mundo es una actitud natural y propia del hombre. No se limita a contemplar los fenómenos de la naturaleza sino que trata de encontrar su origen y  sentido.  Ya en la era paleolítica el hombre dejó vestigios de esta necesidad explicativa  en dibujos y grabados.        Al principio apeló a fuerzas trascendentes como “el dios del trueno” o “de la lluvia”. Frente al misterio del mundo y de su origen  organizó  historias fabulosas llamadas “mitos” para explicarlo. Por ejemplo, Hesíodo, escritor griego del 700 a. de C. relata en </w:t>
      </w:r>
      <w:r>
        <w:rPr>
          <w:i/>
          <w:spacing w:val="-3"/>
          <w:sz w:val="24"/>
        </w:rPr>
        <w:t>Teogonía</w:t>
      </w:r>
      <w:r>
        <w:rPr>
          <w:spacing w:val="-3"/>
          <w:sz w:val="24"/>
        </w:rPr>
        <w:t xml:space="preserve">  como a través de la lucha entre distintos dioses se consolida el orden divin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Pero estos relatos míticos solían ser contradictorios entre si (lo que afirmaba uno era lo opuesto a lo que afirmaba el otro)  y se basaban en meros supuestos creados por la imaginación sin explicar de donde surgían, (cuales eran sus causas)  ni establecían un orden que posibilitara establecer un sistema explicativo de la realidad.  Estas respuestas parciales y fantasiosas  no constituyen el saber racional que persigue el filósof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La filosofía intenta alcanzar la verdad. Es por esto que  trata de ser un saber  sin supuestos, para lo cual debe determinar cuales son las causas de los fenómenos y de la realidad; busca construir sistemas explicativos coherentes, por lo que se atiene a los principios lógicos de la razón humana; e intenta  acceder al conocimiento del sentido del mundo y del hombre en función de  lo cual busca determinar los fines últimos de toda la reali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Platon y Aristóteles, filósofos del siglo IV a. de C. consideraron que el </w:t>
      </w:r>
      <w:r>
        <w:rPr>
          <w:i/>
          <w:spacing w:val="-3"/>
          <w:sz w:val="24"/>
        </w:rPr>
        <w:t>asombro</w:t>
      </w:r>
      <w:r>
        <w:rPr>
          <w:spacing w:val="-3"/>
          <w:sz w:val="24"/>
        </w:rPr>
        <w:t xml:space="preserve">  lleva  al conocimiento.  Efectivamente, el sorprenderse y no aceptar como natural lo que acontece es tomar conciencia  de su problematicidad y lo que lleva al hombre a preguntarse y a buscar explicaciones. Es decir lo lleva al conocimien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 “</w:t>
      </w:r>
      <w:r>
        <w:rPr>
          <w:spacing w:val="-3"/>
          <w:sz w:val="24"/>
        </w:rPr>
        <w:t xml:space="preserve">Pero cuando se lo refiere a la filosofía, está claro que no se trata del asombro más o menos inteligente o tonto de la vida diaria, del asombro ante cosas o circunstancias particulares - como ante un edificio de enormes dimensiones, o ante la conducta de cierta persona extravagante; sino que el </w:t>
      </w:r>
      <w:r>
        <w:rPr>
          <w:i/>
          <w:spacing w:val="-3"/>
          <w:sz w:val="24"/>
        </w:rPr>
        <w:t>asombro filosófico es ante la totalidad del ente, ante el mundo.</w:t>
      </w:r>
      <w:r>
        <w:rPr>
          <w:spacing w:val="-3"/>
          <w:sz w:val="24"/>
        </w:rPr>
        <w:t xml:space="preserve">  Y este asombro - que en su plenitud y pureza aconteció según parece por primera vez entre los griegos, hacia comienzos del siglo VI a. de C. - ocurre cuando el hombre, libre de las exigencias vitales más urgentes - comida, habitación, organización social, etc. -, y también libre de las supersticiones que estrechan su consideración de las cosas, se pone en condición de elevar la mirada, mucho más allá de sus necesidades y contornos más inmediatos, para contemplar la totalidad y formularse estas preguntas: ¿qué es esto, el mundo?, ¿de donde procede,  que fundamento tiene, cual es el sentido de todo esto que nos rodea?. Pues bien, en el momento en que el hombre fue capaz de formularse estas preguntas con independencia de toda concepción mítica, religiosa o tradicional, en ese momento había nacido la filosofía.”  ( E. P. Carpio, Principios de Filosofía, Ed. Glauco, Bs.As., 1979.)</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Pero una vez que a través de explicaciones o teorías queda aclarado el asombro surge la </w:t>
      </w:r>
      <w:r>
        <w:rPr>
          <w:i/>
          <w:spacing w:val="-3"/>
          <w:sz w:val="24"/>
        </w:rPr>
        <w:t xml:space="preserve">duda: </w:t>
      </w:r>
      <w:r>
        <w:rPr>
          <w:spacing w:val="-3"/>
          <w:sz w:val="24"/>
        </w:rPr>
        <w:t xml:space="preserve">  respecto a la certeza  de las mismas, al fundamento de donde parten, a la existencia de posibles contradicciones entre ellas o más aún,  acerca de las facultades de conocimiento humanas. Es decir, surge el análisis crítico. La duda es, entonces,  el motor del saber que conduce a  la certeza del conocimient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Otro factor  que lleva a la filosofía son las </w:t>
      </w:r>
      <w:r>
        <w:rPr>
          <w:i/>
          <w:spacing w:val="-3"/>
          <w:sz w:val="24"/>
        </w:rPr>
        <w:t xml:space="preserve">situaciones límites. </w:t>
      </w:r>
      <w:r>
        <w:rPr>
          <w:spacing w:val="-3"/>
          <w:sz w:val="24"/>
        </w:rPr>
        <w:t xml:space="preserve"> Si bien el hombre puede cambiar muchas situaciones ( de trabajo, de estudio, de país, etc.) hay otras que  no se pueden modificar porque son constitutivas de su existencia,  como morir, sufrir o sentir culpa.  Son situaciones que,  por ponerlo frente a sus propios límites, lo llevan  a la búsqueda de respuest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La filosofía, es la búsqueda de la verdad.  ¿Que es el mundo?, ¿fue creado o surgió de la nada?, ¿detrás de lo que contemplamos hay algún principio ordenador?, ¿puede el hombre conocer?, ¿hay otra vida después de la muerte?, ¿la existencia humana tiene algún sentido? o ¿como debemos vivir?  son preguntas de índole filosóficas pues  todas ellas inquietan al hombre y para responderlas no bastan meros relatos sino una actitud consciente de búsqueda de la verdad que se dio, y se da, a lo largo de su historia.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 </w:t>
      </w:r>
      <w:r>
        <w:rPr>
          <w:spacing w:val="-3"/>
          <w:sz w:val="24"/>
        </w:rPr>
        <w:t>Según Cicerón, al ser  interrogado Pitágoras por Leonte príncipe de Thiasios, sobre cuál era su sabiduría, dijo que ninguna en particular, sino que era filósofo; y para indicar qué quería decir con esto, expuso una comparación: dijo que a los juegos Olímpicos unos iban por el afán de vencer y adquirir así honor  y gloria; otros aprovechaban la ocasión para comerciar y otros por fin, no buscaban el aplauso ni el lucro, sino que concurrían para analizar lo que se hacía y de que modo se hacia. Y dijo que así ocurrió con el hombre en general. Algunos hombres buscaban en este mundo la gloria, otros las ganancias y otros se dedicaban a contemplar la naturaleza, lo que las cosas son. Y esto era por amor a la sabiduría; y que estos hombres   eran como él, filósofos. ( A. González Alvarez, Introducción a la Filosofía, EPESA, Madrid, 1953).</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En el siglo VI a. de C. aparecen en Grecia los primeros filósofos. Son considerados como tales porque trataron de responder acerca de los interrogantes del hombre a través de la razón humana, en términos puramente conceptuales  y en base a principios empíricos y no por fuerzas o poderes trascendentes. </w:t>
      </w:r>
      <w:r>
        <w:rPr>
          <w:b/>
          <w:spacing w:val="-3"/>
          <w:sz w:val="24"/>
        </w:rPr>
        <w:t>Tales</w:t>
      </w:r>
      <w:r>
        <w:rPr>
          <w:spacing w:val="-3"/>
          <w:sz w:val="24"/>
        </w:rPr>
        <w:t xml:space="preserve"> de Mileto, por ejemplo, frente a la comprobación de que nada vive sin agua, infiere que éste es el principio que dio origen al cosmos.                                                                       Pero los primeros en plantearse el problema del conocimiento como tal fueron Heráclito y Parménides. Cada uno va a describir un modelo de comprensión de la realidad  que marcará  el pensamiento posterior. El cambio constante del mundo que percibían, (el crecimiento, la generación o la sucesión) los lleva a plantearse como es la realidad, ( si sólo es una sucesión de cambios o si debajo de lo que se percibe hay algo estable, que no cambia y que sea su fundamento) y de que manera podía llegarse a un conocimiento verdader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b/>
          <w:spacing w:val="-3"/>
          <w:sz w:val="24"/>
        </w:rPr>
        <w:t>Heráclito</w:t>
      </w:r>
      <w:r>
        <w:rPr>
          <w:spacing w:val="-3"/>
          <w:sz w:val="24"/>
        </w:rPr>
        <w:t xml:space="preserve">  (544 / 484 a. de C. aprox.) afirma que el cambio incesante es el fundamento de todo, que todo se transforma, todo pasa, todo fluye y nada permanece, tal como se percibe con los sentidos. “No podemos bañarnos dos veces en el mismo río” (Frag.91) porque al regresar ya serán otras las aguas que nos bañan. El río de Heráclito simboliza el cambio permanente.                                  Pero estos cambios tienen un orden, un principio de equilibrio o armonía que en algunos fragmentos llama </w:t>
      </w:r>
      <w:r>
        <w:rPr>
          <w:i/>
          <w:spacing w:val="-3"/>
          <w:sz w:val="24"/>
        </w:rPr>
        <w:t>dike</w:t>
      </w:r>
      <w:r>
        <w:rPr>
          <w:spacing w:val="-3"/>
          <w:sz w:val="24"/>
        </w:rPr>
        <w:t xml:space="preserve"> (justicia) y en otros </w:t>
      </w:r>
      <w:r>
        <w:rPr>
          <w:i/>
          <w:spacing w:val="-3"/>
          <w:sz w:val="24"/>
        </w:rPr>
        <w:t>logos</w:t>
      </w:r>
      <w:r>
        <w:rPr>
          <w:spacing w:val="-3"/>
          <w:sz w:val="24"/>
        </w:rPr>
        <w:t>.  Es decir, la realidad para Heráclito es la que percibimos por los sentidos, empírica, y el conocimiento es detectar cuales son las leyes o principios que la ri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b/>
          <w:spacing w:val="-3"/>
          <w:sz w:val="24"/>
        </w:rPr>
        <w:t>Parménides</w:t>
      </w:r>
      <w:r>
        <w:rPr>
          <w:spacing w:val="-3"/>
          <w:sz w:val="24"/>
        </w:rPr>
        <w:t xml:space="preserve">, (515 a. de C. aprox.) en cambio, afirma que no se puede conocer lo que cambia, ya que al cambiar deja de ser lo que es y pasa a ser otra cosa, y que el fundamento de todo conocimiento, de toda ciencia, debe ser estable y permanente, “lo que es absolutamente, sin cambios ni transformación”.                                        Y  esto sólo se da en el ámbito del pensamiento, de la razón. (las figuras geométricas, creadas por el intelecto, no cambian y son tan estables que permiten demostrar con  absoluta necesidad principios y conclusiones.) Contrapone el conocimiento racional al empírico dando prioridad al primero y sentando las bases de lo que sostendrá el racionalismo posterior: que el pensamiento es lo que prueba la existencia porque sólo la razón puede </w:t>
      </w:r>
      <w:r>
        <w:rPr>
          <w:i/>
          <w:spacing w:val="-3"/>
          <w:sz w:val="24"/>
        </w:rPr>
        <w:t>demostrar</w:t>
      </w:r>
      <w:r>
        <w:rPr>
          <w:spacing w:val="-3"/>
          <w:sz w:val="24"/>
        </w:rPr>
        <w:t xml:space="preserve"> sin caer en contradicciones. El conocimiento sensible es pura “ilusión” porque lleva a contradiccion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En el siglo V a. de C. Atenas se convierte  en el centro cultural del mundo griego. Luego de vencer definitivamente a los Persas comandando la “Liga de Delos” se convierte en  centro imperial.  Disfruta de un gran bienestar económico y florecen todas las artes. Es el siglo de las grandes tragedias, de la construcción del Partenón  y de los  templos,  y de las esculturas de Fidias.                                                          También la filosofía tomó un nuevo camino. Mientras los primeros filósofos se ocuparon de investigar  la naturaleza y el conocimiento en este  siglo el interés comenzó a centrarse en el ser humano y en el lugar que ocupaba en la socie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480"/>
        <w:jc w:val="both"/>
        <w:rPr/>
      </w:pPr>
      <w:r>
        <w:rPr>
          <w:spacing w:val="-3"/>
          <w:sz w:val="24"/>
        </w:rPr>
        <w:t xml:space="preserve">En Atenas se iba desarrollando una democracia con asambleas populares y tribunales de justicia. Una condición previa de la democracia era que el pueblo recibiera  la enseñanza necesaria para poder participar en el proceso de organización de la “polis” o ciudad - estado griega.                                                                      En Atenas se incentiva el conocimiento, sobre todo el de la retórica o  arte de hablar correctamente para persuadir. Esta necesidad fue cubierta por un grupo de profesores errantes provenientes de las distintas colonias griegas. Estos se llamaban a si mismos </w:t>
      </w:r>
      <w:r>
        <w:rPr>
          <w:b/>
          <w:spacing w:val="-3"/>
          <w:sz w:val="24"/>
        </w:rPr>
        <w:t xml:space="preserve"> sofistas</w:t>
      </w:r>
      <w:r>
        <w:rPr>
          <w:spacing w:val="-3"/>
          <w:sz w:val="24"/>
        </w:rPr>
        <w:t xml:space="preserve">, que significa “persona sabia o hábil”. Vivían de su trabajo, es decir cobraban por dar sus clases. Esto no era habitual en Atenas ya que la enseñanza elemental,  a cargo de  un esclavo culto o “pedagogo” se impartía en la casa; y la enseñanza superior que se desarrollaba alrededor de un filósofo, nunca era paga. La búsqueda de la verdad para los primeros griegos era suficiente compensació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Los sofistas, como los filósofos, tenían una postura crítica frente a los mitos tradicionales. Pero también rechazaron a los filósofos ya que sus especulaciones les parecían inútiles. Opinaban que, aunque quizás existiera una respuesta a las preguntas filosóficas, los seres humanos no serían capaces de encontrar respuestas seguras a los misterios de la naturaleza y del universo. Suponer que es imposible el conocimiento se llama </w:t>
      </w:r>
      <w:r>
        <w:rPr>
          <w:i/>
          <w:spacing w:val="-3"/>
          <w:sz w:val="24"/>
        </w:rPr>
        <w:t xml:space="preserve">escepticismo </w:t>
      </w:r>
      <w:r>
        <w:rPr>
          <w:spacing w:val="-3"/>
          <w:sz w:val="24"/>
        </w:rPr>
        <w:t xml:space="preserve"> en filosofí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Pero, si bien no se puede conocer  a la naturaleza  no obstante  hay que admitir que el hombre está obligado a vivir en sociedad; en consecuencia los sofistas optaron por interesarse por el ser humano y su lugar en la socie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w:t>
      </w:r>
      <w:r>
        <w:rPr>
          <w:spacing w:val="-3"/>
          <w:sz w:val="24"/>
        </w:rPr>
        <w:t xml:space="preserve">El hombre es la medida de todas las cosas”, decía el sofista Protágoras ( 487 -420 a. de C. aprox.) con lo que quería decir que siempre hay que valorar lo que es bueno o malo, correcto o equivocado, en relación con las necesidades del hombre; el individuo  y sus intereses son la medida de todo y no hay principios éticos generales. Respecto a los dioses, si creía o no,  contestó que “el asunto es complicado y la vida humana es breve”, es decir ni afirmó ni negó su existencia. En filosofía se llama </w:t>
      </w:r>
      <w:r>
        <w:rPr>
          <w:i/>
          <w:spacing w:val="-3"/>
          <w:sz w:val="24"/>
        </w:rPr>
        <w:t>agnosticismo</w:t>
      </w:r>
      <w:r>
        <w:rPr>
          <w:spacing w:val="-3"/>
          <w:sz w:val="24"/>
        </w:rPr>
        <w:t xml:space="preserve"> a la postura que no se pronuncia con seguridad sobre la existencia  de Di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Los sofistas eran extranjeros y viajeros, en consecuencia habían visto distintas costumbres, formas de vida y regímenes políticos. En base a ello propiciaron un debate en Atenas sobre qué era lo que “estaba determinado por la naturaleza” y qué “creado por la sociedad”. Esto dio origen a una crítica ética y política.  Negaron que hubiese principios morales comunes ya que las normas surgen de las formas de vida de cada sociedad y si estas son distintas también lo serán las costumbres consideradas correctas. Cuando no hay normas absolutas se habla de </w:t>
      </w:r>
      <w:r>
        <w:rPr>
          <w:i/>
          <w:spacing w:val="-3"/>
          <w:sz w:val="24"/>
        </w:rPr>
        <w:t>relativism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b/>
          <w:spacing w:val="-3"/>
          <w:sz w:val="24"/>
        </w:rPr>
        <w:t>Sócrates,</w:t>
      </w:r>
      <w:r>
        <w:rPr>
          <w:spacing w:val="-3"/>
          <w:sz w:val="24"/>
        </w:rPr>
        <w:t xml:space="preserve">  (469 / 399  a. de C. )  se opone al escepticismo y relativismo sofístico 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afirma la posibilidad de conocer y de establecer principios éticos. Es más, va a marcar la vinculación entre el conocimiento y la ética ya que “ quien sepa lo que es bueno, también hará el bien”. Quería decir que el que actúa mal es porque no se ha preguntado nada acerca de sus actos y si éstos responden o no a sus convicciones. Lo que Sócrates afirma  es que es imposible ser feliz si se actúa en contra de los propios principios; que, quien sabe que sus actos son injustos o malos no puede  ser feliz. Todo tiene una función en el cosmos, y el hombre también;  sólo cumpliéndola se sentirá bien.  Pero para ello debe conocerla,  debe tomar conciencia  de cuales son sus capacidades para poder inferir cual es su función.  Por lo tanto, la búsqueda de la verdad debe hacerse a través de  la propia interioridad: “Conócete a ti mismo” es la base de su filosofía. Y ¿como se llega?  a través del dialogo, de la confrontación de  las ideas a fin de  detectar el error.                                           Sócrates pregunta sobre cuestiones que tienen que ver con la vida misma, sobre  el sentido que ha de dársele o  como debe ser vivida.  Según cuentan los biógrafos (ya que Sócrates nunca escribió nada)   un amigo  le trasmitió que el oráculo de Delfos había dicho que él era el más sabio de los hombres. Sócrates acepta el oráculo, porque los dioses nunca se equivocan ni mienten, pero, sus mensajes están dados por los hombres que pueden confundirse. Además, conocedor de sus errores y dudas supone que detrás de las palabras  debe haber un sentido oculto que   es necesario develar.  Por tal motivo   trata de confrontar su saber con el de otros ciudadanos.                                                                                                   Comienza con las personas más importantes, las  que parecen  y dicen que lo saben todo: los políticos, los poetas y los artesanos.  Pero sometidos al diálogo acerca de las virtudes o actitudes que les corresponden por su función,  le responden mal o simplemente no saben nada acerca del tema.                                                            Luego de una larga pesquisa comprende la verdad del oráculo: él es más sabio porque posee conciencia de su ignorancia, </w:t>
      </w:r>
      <w:r>
        <w:rPr>
          <w:i/>
          <w:spacing w:val="-3"/>
          <w:sz w:val="24"/>
        </w:rPr>
        <w:t>“sabe que no sabe”</w:t>
      </w:r>
      <w:r>
        <w:rPr>
          <w:spacing w:val="-3"/>
          <w:sz w:val="24"/>
        </w:rPr>
        <w:t xml:space="preserve"> en cambio los otros creen saber cuando en realidad no saben  ni tienen conciencia de esa ignorancia. El ser humano, al tomar conciencia de lo poco que sabe toma también conciencia de  ser finito e imperfecto; pero esta conciencia hace que surja lo más valioso del hombre que es </w:t>
      </w:r>
      <w:r>
        <w:rPr>
          <w:i/>
          <w:spacing w:val="-3"/>
          <w:sz w:val="24"/>
        </w:rPr>
        <w:t>su capacidad de preguntar</w:t>
      </w:r>
      <w:r>
        <w:rPr>
          <w:spacing w:val="-3"/>
          <w:sz w:val="24"/>
        </w:rPr>
        <w:t xml:space="preserve">, de plantearse problemas. Esta actitud  de “ser problemático”,  lo define y marca su diferencia con  los dioses.                        Sócrates da un orden a sus diálogos, primero interroga al interlocutor preguntando  como si  respecto al tema él no supiera nada;  haciéndose el ignorante  trata de forzar a la gente a utilizar su sentido común. Este paso se llama </w:t>
      </w:r>
      <w:r>
        <w:rPr>
          <w:i/>
          <w:spacing w:val="-3"/>
          <w:sz w:val="24"/>
        </w:rPr>
        <w:t>ironía</w:t>
      </w:r>
      <w:r>
        <w:rPr>
          <w:spacing w:val="-3"/>
          <w:sz w:val="24"/>
        </w:rPr>
        <w:t xml:space="preserve">. Por ejemplo pregunta a un militar qué es la valentía y cuando éste le responde que  “quien se queda en su puesto, enfrenta al enemigo y no huye, ese es valiente” (Laques, 190/191) le demuestra mediante ejemplos reales, casos de batallas donde retroceder fue una táctica que permitió llegar  al triunfo o donde  el no avanzar a destiempo mostró prudencia de los generales,  que su respuesta era errónea porque no abarcaba a todos los casos posibles. Este paso que mediante contraejemplos trata de detectar el error, se llama </w:t>
      </w:r>
      <w:r>
        <w:rPr>
          <w:i/>
          <w:spacing w:val="-3"/>
          <w:sz w:val="24"/>
        </w:rPr>
        <w:t>refutación.</w:t>
      </w:r>
      <w:r>
        <w:rPr>
          <w:spacing w:val="-3"/>
          <w:sz w:val="24"/>
        </w:rPr>
        <w:t xml:space="preserve"> El objetivo es llegar a una definición que </w:t>
      </w:r>
      <w:r>
        <w:rPr>
          <w:i/>
          <w:spacing w:val="-3"/>
          <w:sz w:val="24"/>
        </w:rPr>
        <w:t>sea válida para todos los casos</w:t>
      </w:r>
      <w:r>
        <w:rPr>
          <w:spacing w:val="-3"/>
          <w:sz w:val="24"/>
        </w:rPr>
        <w:t xml:space="preserve">, y no a meras  comprobaciones de hechos particulares. Si bien hay distintos tipos de valentías, en función de hechos y situaciones diferentes, sin embargo, cuando se habla de hombres “valientes”  no se hace referencia a un tipo especial de valentía sino a algo  que todos tienen en </w:t>
      </w:r>
      <w:r>
        <w:rPr>
          <w:i/>
          <w:spacing w:val="-3"/>
          <w:sz w:val="24"/>
        </w:rPr>
        <w:t xml:space="preserve">común, </w:t>
      </w:r>
      <w:r>
        <w:rPr>
          <w:spacing w:val="-3"/>
          <w:sz w:val="24"/>
        </w:rPr>
        <w:t>lo que en cualquier</w:t>
      </w:r>
      <w:r>
        <w:rPr>
          <w:i/>
          <w:spacing w:val="-3"/>
          <w:sz w:val="24"/>
        </w:rPr>
        <w:t xml:space="preserve"> </w:t>
      </w:r>
      <w:r>
        <w:rPr>
          <w:spacing w:val="-3"/>
          <w:sz w:val="24"/>
        </w:rPr>
        <w:t>situación permite  determinarla como tal</w:t>
      </w:r>
      <w:r>
        <w:rPr>
          <w:i/>
          <w:spacing w:val="-3"/>
          <w:sz w:val="24"/>
        </w:rPr>
        <w:t xml:space="preserve">.  </w:t>
      </w:r>
      <w:r>
        <w:rPr>
          <w:spacing w:val="-3"/>
          <w:sz w:val="24"/>
        </w:rPr>
        <w:t xml:space="preserve">Es decir  busca llegar a una definición universal:  a </w:t>
      </w:r>
      <w:r>
        <w:rPr>
          <w:i/>
          <w:spacing w:val="-3"/>
          <w:sz w:val="24"/>
        </w:rPr>
        <w:t>el concepto.</w:t>
      </w:r>
      <w:r>
        <w:rPr>
          <w:spacing w:val="-3"/>
          <w:sz w:val="24"/>
        </w:rPr>
        <w:t xml:space="preserve"> Este último tramo del diálogo se denomina </w:t>
      </w:r>
      <w:r>
        <w:rPr>
          <w:i/>
          <w:spacing w:val="-3"/>
          <w:sz w:val="24"/>
        </w:rPr>
        <w:t>mayeútica</w:t>
      </w:r>
      <w:r>
        <w:rPr>
          <w:spacing w:val="-3"/>
          <w:sz w:val="24"/>
        </w:rPr>
        <w:t xml:space="preserve"> que quiere decir “dar a luz”  la ver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Estos  diálogos se practicaban en la plaza pública - el Agora - lo que implicaba que un encuentro con Sócrates podía dejar en ridículo al interlocutor. No era  la intención de Sócrates molestar al prójimo sino que, al  interpretar el oráculo había entendido  que su función o misión en la vida era despertar las conciencias dormidas para que en base al conocimiento de si mismos fueran mejores hombres y mejores ciudadanos. “Atenas es como un caballo apático y yo soy un moscardón que intenta despertarlo y mantenerlo vivo” dice Sócrat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Este constante cuestionamiento a los valores de su época que afectaban a los ciudadanos más poderosos y los diálogos callejeros le crearon muchos enemigos. En el 399 a. de C. fue acusado de no creer en los dioses de la ciudad y de corromper a los jóvenes. En una asamblea pública, por una escasa mayoría de votos, fue condenado a muerte. Un mes después  debió beber la cicuta,   un veneno muy fuerte, que era el modo ateniense de hacer cumplir la sentenci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Su muerte se hubiera evitado si Sócrates hubiese traicionado su conciencia aceptando no cumplir su misión y permanecer indiferente ante la búsqueda de la verdad, o propusiera como pena el destierro. No lo hizo, tampoco luego del juicio aceptó  que sus discípulos sobornaran a los guardianes para poder huir  a otra poli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Se negó a todo porque valoró más su conciencia y su paz interior que la vida.  Sócrates tenía fe en el hombre, creía que el mal era fruto de la ignorancia y que el conocimiento de si mismo no sólo lo haría  feliz sino también mejor ciudadan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480"/>
        <w:jc w:val="both"/>
        <w:rPr>
          <w:spacing w:val="-3"/>
          <w:sz w:val="24"/>
        </w:rPr>
      </w:pPr>
      <w:r>
        <w:rPr>
          <w:b/>
          <w:spacing w:val="-3"/>
          <w:sz w:val="24"/>
        </w:rPr>
        <w:t>Platón,</w:t>
      </w:r>
      <w:r>
        <w:rPr>
          <w:spacing w:val="-3"/>
          <w:sz w:val="24"/>
        </w:rPr>
        <w:t xml:space="preserve"> (siglo IV a. de C.) como Parménides, considera que el verdadero saber no se refiere a lo que cambia sino a algo permanente, no a lo particular sino a lo universal.. Debe ser  constante, riguroso y permanente.                                              Como proponía Sócrates se debe arribar al concepto.  En este sentido la realidad sensible, la que percibimos con nuestros sentidos,  no es el material indicado para el conocimiento ya que es subjetiva, contingente y particular. Es subjetiva porque toda percepción se da en </w:t>
      </w:r>
      <w:r>
        <w:rPr>
          <w:b/>
          <w:spacing w:val="-3"/>
          <w:sz w:val="24"/>
        </w:rPr>
        <w:t>un</w:t>
      </w:r>
      <w:r>
        <w:rPr>
          <w:spacing w:val="-3"/>
          <w:sz w:val="24"/>
        </w:rPr>
        <w:t xml:space="preserve"> sujeto que tiene una  forma especial y particular de comprender; es contingente porque se refiere a cosas que son de un modo pero que podrían haber sido de otro, por ejemplo los arboles pueden ser altos o bajos, frondoso o pelados, o simplemente podrían no haber existido;  y son particulares  porque se percibe a cada cosa por separado, por ejemplo “el gato blanco” o “el gato de mi hermano”, pero no el “gato” como especie.   Este tipo de conocimiento no lleva a la  verdad; sólo a afirmaciones confusas, contradictoras y parciales: a meras </w:t>
      </w:r>
      <w:r>
        <w:rPr>
          <w:i/>
          <w:spacing w:val="-3"/>
          <w:sz w:val="24"/>
        </w:rPr>
        <w:t>“opiniones</w:t>
      </w:r>
      <w:r>
        <w:rPr>
          <w:spacing w:val="-3"/>
          <w:sz w:val="24"/>
        </w:rPr>
        <w:t xml:space="preserve">” . Además la variación y movilidad de las cosas muestran  que este mundo que nos rodea no es perfecto, que las cosas  son manifestaciones parciales en tanto nada a llegado a su total desarrollo. Por ejemplo,  hay distintas clases de árboles,  pero ninguno es perfecto ni pleno ya que no reúne en si las características de todos los árboles.                                                                                                  En cambio las idea de “triángulo”, formada por la razón, es una figura perfecta que no adolece de ninguna carencia  y puede considerarse un arquetipo en tanto que sirve para definiciones y deducciones universales y necesarias.                             Esta comprobación lo lleva a suponer que existen dos mundos, uno cambiante e imperfecto, el que percibimos con los sentidos o </w:t>
      </w:r>
      <w:r>
        <w:rPr>
          <w:i/>
          <w:spacing w:val="-3"/>
          <w:sz w:val="24"/>
        </w:rPr>
        <w:t xml:space="preserve">mundo sensible, </w:t>
      </w:r>
      <w:r>
        <w:rPr>
          <w:spacing w:val="-3"/>
          <w:sz w:val="24"/>
        </w:rPr>
        <w:t xml:space="preserve"> y otro  donde está lo permanente , inmutable y perfecto, al que se accede por  el intelecto, que denomina </w:t>
      </w:r>
      <w:r>
        <w:rPr>
          <w:i/>
          <w:spacing w:val="-3"/>
          <w:sz w:val="24"/>
        </w:rPr>
        <w:t>mundo de las ideas</w:t>
      </w:r>
      <w:r>
        <w:rPr>
          <w:spacing w:val="-3"/>
          <w:sz w:val="24"/>
        </w:rPr>
        <w:t xml:space="preserve"> o </w:t>
      </w:r>
      <w:r>
        <w:rPr>
          <w:i/>
          <w:spacing w:val="-3"/>
          <w:sz w:val="24"/>
        </w:rPr>
        <w:t>mundo de las form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Los objetos sensibles cambian, es decir “son” y “no son”,  y el conocimiento solo puede ser verdadero si se refiere a lo que </w:t>
      </w:r>
      <w:r>
        <w:rPr>
          <w:b/>
          <w:spacing w:val="-3"/>
          <w:sz w:val="24"/>
        </w:rPr>
        <w:t xml:space="preserve">es, </w:t>
      </w:r>
      <w:r>
        <w:rPr>
          <w:spacing w:val="-3"/>
          <w:sz w:val="24"/>
        </w:rPr>
        <w:t xml:space="preserve">a lo que </w:t>
      </w:r>
      <w:r>
        <w:rPr>
          <w:b/>
          <w:spacing w:val="-3"/>
          <w:sz w:val="24"/>
        </w:rPr>
        <w:t>siempre es</w:t>
      </w:r>
      <w:r>
        <w:rPr>
          <w:spacing w:val="-3"/>
          <w:sz w:val="24"/>
        </w:rPr>
        <w:t xml:space="preserve">, uniforme y permanente. El ejemplo de este tipo de conocimiento se encuentra en las matemáticas que operan con figuras perfectas, no extraídas de la realidad, sino como formas del pensamiento y que permiten conceptos y conclusiones universales y necesarias, o sea verdadera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Si el mundo sensible no permite llegar al concepto de las cosas y sin embargo se pueden identificar conjuntos o especies, significa que detrás de lo cambiante e imperfecto debe existir algo permanente, que actúe como “respaldo” de las cosas; por ejemplo, que permita identificar una silla como tal aunque no sea como las otras conocida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Esto corresponde al mundo de la ideas. El mismo está conformado por los arquetipos de todo lo que existe frente a los cuales se pueden captar las esencias o conceptos de la cosas. Las “ideas” o formas vienen a ser como moldes de la realidad donde se vuelca un contenido amorfo para que adquiera forma; cuanto más se parezca, más  </w:t>
      </w:r>
      <w:r>
        <w:rPr>
          <w:i/>
          <w:spacing w:val="-3"/>
          <w:sz w:val="24"/>
        </w:rPr>
        <w:t>participe</w:t>
      </w:r>
      <w:r>
        <w:rPr>
          <w:spacing w:val="-3"/>
          <w:sz w:val="24"/>
        </w:rPr>
        <w:t xml:space="preserve"> de la idea correspondiente,  será más perfecto.  Por ejemplo, cuanto más se asemeje una rosa a la “idea”  de rosa, más perfecta y real será. Es la misma relación que existe entre una flor artificial y una natural, cuanto más se asemeje la primera a la segunda más perfecta será, tanto que parecerá real.  Porque real, no solo quiere decir que existe sino también significa que su desarrollo es pleno, sin carencias como en la relación entre la flor artificial y la natural. Platon toma el concepto de realidad en este doble sentido: como existente y como realidad perfecta y plena.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La relatividad e imperfección de las cosas del  mundo sensible depende de la mayor o menor </w:t>
      </w:r>
      <w:r>
        <w:rPr>
          <w:i/>
          <w:spacing w:val="-3"/>
          <w:sz w:val="24"/>
        </w:rPr>
        <w:t>participación</w:t>
      </w:r>
      <w:r>
        <w:rPr>
          <w:spacing w:val="-3"/>
          <w:sz w:val="24"/>
        </w:rPr>
        <w:t xml:space="preserve"> de las ideas.  Pero a su vez, son las cosas las que </w:t>
      </w:r>
      <w:r>
        <w:rPr>
          <w:i/>
          <w:spacing w:val="-3"/>
          <w:sz w:val="24"/>
        </w:rPr>
        <w:t xml:space="preserve">manifiestan </w:t>
      </w:r>
      <w:r>
        <w:rPr>
          <w:spacing w:val="-3"/>
          <w:sz w:val="24"/>
        </w:rPr>
        <w:t xml:space="preserve">a las ideas y las hacen presentes.  Por ser las ideas  el soporte que hace que cada cosa sea lo que es, son el </w:t>
      </w:r>
      <w:r>
        <w:rPr>
          <w:i/>
          <w:spacing w:val="-3"/>
          <w:sz w:val="24"/>
        </w:rPr>
        <w:t>fundamento</w:t>
      </w:r>
      <w:r>
        <w:rPr>
          <w:spacing w:val="-3"/>
          <w:sz w:val="24"/>
        </w:rPr>
        <w:t xml:space="preserve"> de las cosas, lo que permite determinar su concepto o característica común a todas.  Pero en tanto representan la realización plena  de cada ente son su </w:t>
      </w:r>
      <w:r>
        <w:rPr>
          <w:i/>
          <w:spacing w:val="-3"/>
          <w:sz w:val="24"/>
        </w:rPr>
        <w:t>modelo</w:t>
      </w:r>
      <w:r>
        <w:rPr>
          <w:spacing w:val="-3"/>
          <w:sz w:val="24"/>
        </w:rPr>
        <w:t xml:space="preserve"> o sea la meta a que cada cosa debe llegar, lo que cada cosa debe ser, y se constituyen en norma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Es por esto que afirma, al igual que  Sócrates,  que el conocimiento no sólo permite acceder a la verdad sino  también a la comprensión del bien o lo bueno para el hombre lo que lo permitirá actuar  virtuosamente.  Teoría y práctica deber ir, pues,  unid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Al mundo sensible se lo ve con los ojos del cuerpo. Al mundo de las ideas se lo conoce con los ojos del alma o sea con el intelecto, la razón.  Pero no se accede de forma inmediata, como por una revelación, sino que se llega por un proceso que va de lo múltiple y sensible a lo absoluto e inteligible. Es lo que denomina “Método Dialéctico”.    Este proceso se da a través de la educación  a la que le dedica muchos diálogos.  Señala la importancia de las matemáticas y de toda ciencia que ejercite el intelecto, “ que reaviven y purifiquen el instrumento del alma, corrompido y cegado por otras preocupaciones” ( República 527, d. ). La importancia de la matemáticas surge porque es una ciencia que opera con entes ideales y no con objetos sensibles, estudia el número y la figura ideales y no las sensible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Pero este estudio es un escalón y no el resultado definitivo: el matemático parte de principios aceptados como verdaderos (los axiomas) y deduce conclusiones. Además, las matemáticas y las ciencias teóricas en general no agotan las posibilidades humanas:  dan el conocimiento exacto, necesario y universal acerca de las medidas y las magnitudes, comparan si algo es mayor, menor o igual en relación a otra cosa, pero no indican cual de esas medidas o magnitudes son las más adecuadas para que el hombre actúe virtuosamente y  se acerque a la perfección y a la felicidad. No nos posibilitan el conocimiento de la “justa medida , aquella que sea capaz de condenar el exceso o el defecto”.( Protágoras, 356 c: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Es por eso que Platón afirma que hay que ir más allá y buscar los “principios” que son origen y fundamento de toda realidad, tanto  teórica como  práctica. Y esta síntesis se encuentra en lo que Platón llama “</w:t>
      </w:r>
      <w:r>
        <w:rPr>
          <w:i/>
          <w:spacing w:val="-3"/>
          <w:sz w:val="24"/>
        </w:rPr>
        <w:t>idea del Bien</w:t>
      </w:r>
      <w:r>
        <w:rPr>
          <w:spacing w:val="-3"/>
          <w:sz w:val="24"/>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La idea del Bien es el principio y origen de todas las ideas, es lo que las hace “ser como son”, pero también determina cual debe ser su función, o sea cual es su correcta aplicación en la realidad. Como determina las particularidades esenciales y la correcta o virtuosa actuación, une en sí teoría y praxis. Esta unión la hace la idea más perfecta  a la que debe aspirar  el filósof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El pensamiento platónico muestra una fuerte preocupación por la política. El ejemplo de Sócrates,  que dedicó su vida a  mejorar a los ciudadanos  incitándolos a buscar la verdad y evitar el error pero que sin embargo, fué condenado por la ciudad, lo lleva a afirmar que, sin una organización política que permita  la adecuada  aplicación de la justicia, es imposible que el hombre se realic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Este tema es tratado en la mayoría de sus textos, especialmente en “República” donde propone un modelo ideal de “polis”. Dirigir a los ciudadanos, dice Platón,  es la tarea más difícil y que consecuentemente  requiere mayor conocimiento y compromiso,  porque de ella depende la posibilidad de que cada hombre  pueda desarrollar sus capacidades de una forma más perfecta.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La función del gobernante es administrar justicia, no para algunos sino para todos. Y para que esto sea posible son necesarias leyes claras y definidas que permitan determinar sin ambigüedad lo que es bueno de lo que es malo. Solo si el gobernante puede conocer los conceptos perfectos de todo aquello que se refiera a la organización de la polis,  podrá administrar justicia para todos.  De lo contrario existirá una inestabilidad legal donde  será casi inevitable que sucedan hechos injustos como la condena de su maestr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Este análisis lo lleva a afirma que el gobierno de la “polis” debe ser efectuado por los filósofos. Son los filósofos los que deben gobernar ya que solo ellos han llegado a contemplar la idea del Bien, o sea a  comprender tanto la verdad plena como  su modo de aplicación. Para Platón el conocimiento no se agota en si mismo sino que su función es la aplicación en la comunidad,  es polít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  </w:t>
      </w:r>
      <w:r>
        <w:rPr>
          <w:spacing w:val="-3"/>
          <w:sz w:val="24"/>
        </w:rPr>
        <w:t xml:space="preserve">En base a  su concepción  de la verdad  y de la realidad va a exponer una clasificación del conocimiento, donde jerarquiza el saber en relación  al mayor o menor grado de plenitud o realidad. El grado más bajo es la “ignorancia” o pretender hablar de la nada; el segundo la “doxa” u “opinión” que corresponde al mundo sensible; el tercero la “episteme” o “ciencia” que corresponde al intelecto, al pensamiento  racional (ideas matemáticas, morales y metafísicas) y por último la contemplación del Bien o principio superior y generador que permitirá saber como obrar  en consecuencia con las verdades    esenciales ya adquiridas en el proceso previ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   </w:t>
      </w:r>
      <w:r>
        <w:rPr>
          <w:b/>
          <w:spacing w:val="-3"/>
          <w:sz w:val="24"/>
        </w:rPr>
        <w:t xml:space="preserve"> </w:t>
      </w:r>
      <w:r>
        <w:rPr>
          <w:b/>
          <w:spacing w:val="-3"/>
          <w:sz w:val="24"/>
        </w:rPr>
        <w:t>Aristóteles</w:t>
      </w:r>
      <w:r>
        <w:rPr>
          <w:spacing w:val="-3"/>
          <w:sz w:val="24"/>
        </w:rPr>
        <w:t xml:space="preserve">  (383 - 322 a. de C.) fue alumno de Platón.  Crea  un sistema explicativo de la realidad que junto con  el de su maestro,  constituyen  las dos formas  clásicas  en las que se  basará  todo el pensamiento occident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Su filosofía parte de la realidad sensible, del mundo concreto que es el que realmente quiere ser explicado por el hombre.  La percepción sensible aportará los elementos que abstraerá el intelecto para formar conceptos  y relacionarlos de acuerdo a las leyes lógicas para llegar a un conocimiento universal y necesario. (Su filosofía se explicará en los capítulos siguientes ).                                             Aristóteles concibe  un orden en toda la realidad en base al mayor o menor desarrollo de posibilidades. Por ejemplo, entre plantas, animales y hombres hay una diferencia en el  grado de evolución que marca la jerarquía.( la planta tiene vida pero no se mueve, el animal tiene vida, como las plantas, pero además se mueve y tienen sensibilidad, y el hombre además de las características de los anteriores, tiene la raz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 </w:t>
      </w:r>
      <w:r>
        <w:rPr>
          <w:spacing w:val="-3"/>
          <w:sz w:val="24"/>
        </w:rPr>
        <w:t xml:space="preserve">Esta concepción  unitaria y ordenada de la realidad también la encontramos en su concepción del conocimiento. Todo el conocimiento pertenece  a la filosofía o ciencia  y se puede clasificar según sus objetos de estudio. Distingue tres grupos de ciencias o conocimient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1) </w:t>
      </w:r>
      <w:r>
        <w:rPr>
          <w:b/>
          <w:spacing w:val="-3"/>
          <w:sz w:val="24"/>
        </w:rPr>
        <w:t>Teorético</w:t>
      </w:r>
      <w:r>
        <w:rPr>
          <w:spacing w:val="-3"/>
          <w:sz w:val="24"/>
        </w:rPr>
        <w:t>: su objeto es  el saber, la verdad  universal y necesaria, que se busca por si  misma sin ninguna finalidad ulterior. Comprende varias ciencias:</w:t>
      </w:r>
    </w:p>
    <w:p>
      <w:pPr>
        <w:pStyle w:val="Normal"/>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La </w:t>
      </w:r>
      <w:r>
        <w:rPr>
          <w:b/>
          <w:spacing w:val="-3"/>
          <w:sz w:val="24"/>
        </w:rPr>
        <w:t xml:space="preserve">Lógica, </w:t>
      </w:r>
      <w:r>
        <w:rPr>
          <w:spacing w:val="-3"/>
          <w:sz w:val="24"/>
        </w:rPr>
        <w:t xml:space="preserve">que analiza las formas correctas de conducir a la razón. Es una ciencia instrumental o una metodología general de las otras ciencias. </w:t>
      </w:r>
    </w:p>
    <w:p>
      <w:pPr>
        <w:pStyle w:val="Normal"/>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La filosofía primera o </w:t>
      </w:r>
      <w:r>
        <w:rPr>
          <w:b/>
          <w:spacing w:val="-3"/>
          <w:sz w:val="24"/>
        </w:rPr>
        <w:t>Metafísica</w:t>
      </w:r>
      <w:r>
        <w:rPr>
          <w:spacing w:val="-3"/>
          <w:sz w:val="24"/>
        </w:rPr>
        <w:t>, que se ocupa del ser en cuanto ser, inmóvil y separado. Es el saber superior y fundamento de todo conocimiento. “Un saber que se ocupa de manera puramente contemplativa o teorética del ente en tanto ente y de lo que en cuanto tal le compete” ( Metafísica, 1003 a 20ss.).</w:t>
      </w:r>
    </w:p>
    <w:p>
      <w:pPr>
        <w:pStyle w:val="Normal"/>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La filosofía segunda o </w:t>
      </w:r>
      <w:r>
        <w:rPr>
          <w:b/>
          <w:spacing w:val="-3"/>
          <w:sz w:val="24"/>
        </w:rPr>
        <w:t>Física</w:t>
      </w:r>
      <w:r>
        <w:rPr>
          <w:spacing w:val="-3"/>
          <w:sz w:val="24"/>
        </w:rPr>
        <w:t>, que se ocupa de los seres que tienen en si  mismos un principio de movimiento. Corresponde a la naturaleza cuyos entes tienen movimiento y están separados unos de otros.</w:t>
      </w:r>
    </w:p>
    <w:p>
      <w:pPr>
        <w:pStyle w:val="Normal"/>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La </w:t>
      </w:r>
      <w:r>
        <w:rPr>
          <w:b/>
          <w:spacing w:val="-3"/>
          <w:sz w:val="24"/>
        </w:rPr>
        <w:t>Matemática</w:t>
      </w:r>
      <w:r>
        <w:rPr>
          <w:spacing w:val="-3"/>
          <w:sz w:val="24"/>
        </w:rPr>
        <w:t xml:space="preserve"> que trata de los seres inmutables  y no separados. Corresponde a los números y figur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 </w:t>
      </w:r>
      <w:r>
        <w:rPr>
          <w:spacing w:val="-3"/>
          <w:sz w:val="24"/>
        </w:rPr>
        <w:t xml:space="preserve">2) </w:t>
      </w:r>
      <w:r>
        <w:rPr>
          <w:b/>
          <w:spacing w:val="-3"/>
          <w:sz w:val="24"/>
        </w:rPr>
        <w:t>Práctico</w:t>
      </w:r>
      <w:r>
        <w:rPr>
          <w:spacing w:val="-3"/>
          <w:sz w:val="24"/>
        </w:rPr>
        <w:t xml:space="preserve">: su objeto corresponde al obrar, a  la acción individual y social. Puesto que tanto el hombre como las sociedades  (las “polis”) se diferencian entre si, sus enunciados no serán ni universales ni necesarios. </w:t>
      </w:r>
    </w:p>
    <w:p>
      <w:pPr>
        <w:pStyle w:val="Normal"/>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La </w:t>
      </w:r>
      <w:r>
        <w:rPr>
          <w:b/>
          <w:spacing w:val="-3"/>
          <w:sz w:val="24"/>
        </w:rPr>
        <w:t xml:space="preserve">Ética </w:t>
      </w:r>
      <w:r>
        <w:rPr>
          <w:spacing w:val="-3"/>
          <w:sz w:val="24"/>
        </w:rPr>
        <w:t xml:space="preserve"> que corresponde a los actos del individuo dirigidos a obtener el bien o sea su perfección.</w:t>
      </w:r>
    </w:p>
    <w:p>
      <w:pPr>
        <w:pStyle w:val="Normal"/>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La </w:t>
      </w:r>
      <w:r>
        <w:rPr>
          <w:b/>
          <w:spacing w:val="-3"/>
          <w:sz w:val="24"/>
        </w:rPr>
        <w:t>Política</w:t>
      </w:r>
      <w:r>
        <w:rPr>
          <w:spacing w:val="-3"/>
          <w:sz w:val="24"/>
        </w:rPr>
        <w:t xml:space="preserve">  que corresponde al ordenamiento de la comunidad dirigido al bien común. No hay un solo modelo de organización política ya que las ciudades tienen entre si  diferencias de condiciones económicas, ambientales o individuales  que necesitarán distintos sistemas políticos.     </w:t>
      </w:r>
    </w:p>
    <w:p>
      <w:pPr>
        <w:pStyle w:val="Normal"/>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 </w:t>
      </w:r>
      <w:r>
        <w:rPr>
          <w:spacing w:val="-3"/>
          <w:sz w:val="24"/>
        </w:rPr>
        <w:t xml:space="preserve">La </w:t>
      </w:r>
      <w:r>
        <w:rPr>
          <w:b/>
          <w:spacing w:val="-3"/>
          <w:sz w:val="24"/>
        </w:rPr>
        <w:t>Economía</w:t>
      </w:r>
      <w:r>
        <w:rPr>
          <w:spacing w:val="-3"/>
          <w:sz w:val="24"/>
        </w:rPr>
        <w:t xml:space="preserve"> que corresponde a la administración de los bienes de subsistencia de un hogar; es el estudio de la sociedad  domést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3) </w:t>
      </w:r>
      <w:r>
        <w:rPr>
          <w:b/>
          <w:spacing w:val="-3"/>
          <w:sz w:val="24"/>
        </w:rPr>
        <w:t>Productivo o poético</w:t>
      </w:r>
      <w:r>
        <w:rPr>
          <w:spacing w:val="-3"/>
          <w:sz w:val="24"/>
        </w:rPr>
        <w:t xml:space="preserve">: su objeto es  el hacer, la  producción  de obras técnicas y artísticas. </w:t>
      </w:r>
    </w:p>
    <w:p>
      <w:pPr>
        <w:pStyle w:val="Normal"/>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 </w:t>
      </w:r>
      <w:r>
        <w:rPr>
          <w:b/>
          <w:spacing w:val="-3"/>
          <w:sz w:val="24"/>
        </w:rPr>
        <w:t>Retórica</w:t>
      </w:r>
      <w:r>
        <w:rPr>
          <w:spacing w:val="-3"/>
          <w:sz w:val="24"/>
        </w:rPr>
        <w:t xml:space="preserve"> o el arte del discurso y de la argumentación. Las técnicas para defender una tesis de forma tal que sea aceptada como verosímil, como dotada de la mayor probabilidad para ser reconocida como verdadera.</w:t>
      </w:r>
    </w:p>
    <w:p>
      <w:pPr>
        <w:pStyle w:val="Normal"/>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 </w:t>
      </w:r>
      <w:r>
        <w:rPr>
          <w:b/>
          <w:spacing w:val="-3"/>
          <w:sz w:val="24"/>
        </w:rPr>
        <w:t xml:space="preserve">Poética </w:t>
      </w:r>
      <w:r>
        <w:rPr>
          <w:spacing w:val="-3"/>
          <w:sz w:val="24"/>
        </w:rPr>
        <w:t xml:space="preserve"> o el arte de representar la vida human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Este orden comprende  todo el saber. La filosofía es el saber que  reúne todo conocimiento científic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Con posterioridad a Aristóteles, las cambios sociales y políticos (el Imperio Romano y su posterior decadencia )  harán que el período helenístico centre la preocupación del pensamiento en distintas posturas éticas individualistas que sólo perseguirán  el bienestar personal abandonando los temas ontológicos y físicos para dedicarse a los morales y teológic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   </w:t>
      </w:r>
      <w:r>
        <w:rPr>
          <w:spacing w:val="-3"/>
          <w:sz w:val="24"/>
        </w:rPr>
        <w:t>Con el cristianismo y el judaísmo el problema del conocimiento adquiere una nueva modalidad. Ambas  religiones  se basan en la revelación divina sobrenatural (Sagrada Escritura) que se acepta por fe y constituye un saber superior al de la Filosofía. Aparece así, la contraposición de dos ciencias: una divina, dada por la revelación, y otra humana, fruto de la  raz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Del siglo II al IV  la Patrística y  sobretodo San Agustín darán las bases del cristianismo y marcarán la vinculación de Filosofía y  Teología. A partir del cristianismo no se duda ya de la existencia de un solo Dios verdadero que reúne en Si todos los atributos.  Toda verdad proviene de Dios  que creó el mundo y sus leyes por su sola voluntad. En consecuencia,  Dios es fuente de todo cuanto es o existe.  La filosofía, si quiere acceder a la verdad, debe acercarse a Dios, sino se moverá en el error y la ilusión. Es decir, todo conocimiento humano depende de la Fe.                                                                                                                                   </w:t>
      </w:r>
      <w:r>
        <w:rPr>
          <w:b/>
          <w:spacing w:val="-3"/>
          <w:sz w:val="24"/>
        </w:rPr>
        <w:t>San Agustín</w:t>
      </w:r>
      <w:r>
        <w:rPr>
          <w:spacing w:val="-3"/>
          <w:sz w:val="24"/>
        </w:rPr>
        <w:t>, que sigue el lineamiento racional de Platón, demuestra  que en nuestra alma está la posibilidad de llegar a la verdad; el alma está hecha “a imagen y semejanza de Dios” ya que tiene facultades que, aunque muy inferiores e imperfectas, son similares a El, como la voluntad y el intelecto. Es por esta semejanza que  buceando dentro de si mismo puede llegar a contemplar la verdad,  siempre que  Dios lo ilumine  a través de  la graci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Dios crea al hombre con un fin trascendente: llegar a la contemplación eterna de Su perfección.   Todo lo que el hombre haga debe estar dirigido a este fin, a su salvación. Por tal motivo el conocimiento de Dios no solo es el acceso a la verdad sino también, y sobre todo, el vehículo para la salvación eterna.                                       San Agustín afirma que hay dos tipos de ciencias: la ciencia natural, propia de la razón inferior y que se refiere a lo contingente y mudable o sea a la naturaleza,  y la Sabiduría que es el conocimiento de lo perfecto y eterno que es Dios. La primera está supeditada a la sabiduría ya que el mundo depende de la voluntad divina  y sus leyes  corresponden al orden dado por Su creación. En consecuencia, sólo a través de  Dios se puede acceder a conocer sus esencias y ley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El cristianismo se expande por toda Europa  que, luego de la caída del imperio romano, pasará a manos de los bárbaros (godos, visigodos, germanos, etc.). En el siglo VI el Islam (los Turcos) ejercerán el total dominio del Mediterráneo impidiendo el comercio lo que implicará que decaigan las ciudades y toda  Europa se organice en “feudos”, unidades agrarias de economía cerrada que producían todo lo necesario para la subsistencia.  Las iglesias  serán  los centros aglutinantes de las actividades  religiosas y sociales. La Iglesia, como institución  conservará   el latín como lengua común  y la cultura, sobre todo en los monasterios.                           En   los  siglo X  y XI se organizan las cruzadas que liberarán el Santo Sepulcro que estaba  en poder del Islam  y recuperan el uso del Mediterráneo.  Esto permitirá que se reinicie el comercio y el surgimiento de una nueva economía, la aparición de ciudades, en su mayoría portuarias, y el reencuentro con la filosofía griega,  fundamentalmente con  la filosofía aristotélica. La posibilidad de que sin la ayuda de la revelación los filósofos antiguos  hayan llegado a  conceptos verdaderos pone como centro de discusión la relación entre razón y Fe: ¿son distintas e independientes?, ¿tienen los mismos principios? ¿hay alguna que subordine a la otra?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 </w:t>
      </w:r>
      <w:r>
        <w:rPr>
          <w:spacing w:val="-3"/>
          <w:sz w:val="24"/>
        </w:rPr>
        <w:t>En el siglo XI surgen las universidades y se convierten en importantes centros de estudio. Este movimiento corresponde a la Escolástica que trata de expresar el contenido de las Sagradas Escrituras con formas lógicas para poner en evidencia su verdad. La razón humana se reencuentro consigo misma al vincularse con la F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Sin duda,  </w:t>
      </w:r>
      <w:r>
        <w:rPr>
          <w:b/>
          <w:spacing w:val="-3"/>
          <w:sz w:val="24"/>
        </w:rPr>
        <w:t>Santo Tomás</w:t>
      </w:r>
      <w:r>
        <w:rPr>
          <w:spacing w:val="-3"/>
          <w:sz w:val="24"/>
        </w:rPr>
        <w:t xml:space="preserve"> es el que logra el más brillante acercamiento entre la razón humana y las verdades de fe.  Distinguirá entre el saber racional (Filosofía) y el revelado (Ciencia Sagrada), pero no como antitético sino como armónico y complementario.  La razón humana no sólo puede conocer a la naturaleza sino también demostrar verdades de fe, como la existencia de Dios. Pero no puede demostrarlas todas, algunas  permanecerán como misterios,  porque  corresponden a una inteligencia superior a la humana: a la inteligencia divina. Las verdades de fe no son irracionales sino suprarraciona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La revelación, por provenir de Dios  mismo, es necesariamente verdadera. Si hay contradicción  el error corresponde a la razón natural que es incapaz de demostrar la verdad divina;  así como  los animales no pueden comprender el modo de conocer del hombre porque su sustancia es distinta, así el hombre tampoco puede comprender todas las verdades suprarracionales. Sin embargo puede entenderlas por analogías, como el misterio de la trini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La Ciencia Sagrada adquiere categoría de ciencia especial, resultado de la combinación armónica de un elemento sobrenatural (Revelación y Fe) y otro natural y racional (Filosofía).  En base a esto Santo Tomás distingue dos teologías: una puramente filosófica, elaborada a la luz de la razón (Teología Natural o Teodicea);  y una teología sobrenatural. La ciencia natural se subordina a la sobrenatur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Santo Tomás,  postula la unidad del saber en tanto que la Filosofía “es el conocimiento científico que mediante la luz natural de la razón considera  las primeras causas o las razones más elevadas de todas la cosas.” (J.Maritain, ob. cit.). Es decir, todas las cosas, y no una parte, conforman el objeto material de la filosofía, acerca de las cuales considerará las causas primeras o principios supremos que conciernen al orden natural;  éste es  su objeto formal.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   </w:t>
      </w:r>
      <w:r>
        <w:rPr>
          <w:spacing w:val="-3"/>
          <w:sz w:val="24"/>
        </w:rPr>
        <w:t>A principios del siglo XIV  Guillermo de Ockham  inicia una corriente que se denomina “Nominalismo” que cuestiona la posibilidad del conocimiento filosófico. Es empirista, es decir, afirma que sólo la  percepción   sensible puede probar la verdad de un enunciado. De allí que niegue la posibilidad de probar la existencia de Dios ya que no se puede percibir. Asimismo  reduce los conceptos a meros “nombres”  que sólo sirven para designar generalidades. El concepto deja de ser la expresión de una sustancia real y queda reducido a  una expresión lingüíst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A partir de esta corriente filosófica  comienza a cuestionarse el carácter armónico de  sus diversas partes, y va quedando reducida  al cultivo de las materias en las que no se veía un peligro de interferencia entre la razón y la f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   </w:t>
      </w:r>
      <w:r>
        <w:rPr>
          <w:spacing w:val="-3"/>
          <w:sz w:val="24"/>
        </w:rPr>
        <w:t>El Renacimiento se encuentra con las grandes creaciones de la antigüedad, tanto intelectuales como artísticas y recupera la confianza en la capacidad del hombre. Es por esta causa que se llamó “humanismo”. Las transformaciones sociales y económicas (caída del feudalismo y surgimiento del capitalismo)  producen un cambio de valores donde el eje axiológico será la utilidad material. El objetivo del conocimiento deja de ser la búsqueda de la verdad  por la verdad misma y se constituye en un instrumento de dominio y riqueza. Francis Bacon dirá que “el conocimiento es poder” ya que permitirá dominar a la naturaleza para extraer la mayor cantidad de beneficios. De allí que la preocupación se centre en encontrar métodos que garanticen la seguridad y exactitud del conocimiento.  A tal efecto, se dividirán los objetos de estudio para posibilitar su análisis en profundidad, se buscarán los métodos indicados para cada parcela de la realidad  y se pondrá el acento en la verificación empírica. Esta orientación  generará el nacimiento de numerosas ciencias experimentales: la Astronomía con Copérnico; la Mecánica Celeste con Kepler; la Física matemática con Galileo y Newton; la Hidráulica y la Óptica con Leonardo Da Vinci; la Geometría analítica con Descartes, etc..</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 </w:t>
      </w:r>
      <w:r>
        <w:rPr>
          <w:spacing w:val="-3"/>
          <w:sz w:val="24"/>
        </w:rPr>
        <w:t>Paulatinamente se fueron separando  las “Ciencias” de la “Filosofía”. Sólo a  las primeras, por ser experimentales, mensurables, objetivas, y transmisibles  se les atribuirá el carácter de científicas.                                                                                Pero el hombre se siguió planteando  cuestiones referidas a  la realidad trascendente, a lo absoluto,  al ser de las cosas. Todos estos temas serán abordados por la Filosofí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 </w:t>
      </w:r>
      <w:r>
        <w:rPr>
          <w:spacing w:val="-3"/>
          <w:sz w:val="24"/>
        </w:rPr>
        <w:t>De este modo la Filosofía pierde el sentido amplio que había tenido en la Antigüedad y en la Edad Media, como sinónimo de ciencia y compendio de todo saber.  Queda  carente de la trascendencia divina que le  había aportado  la fe Cristiana y la Teología Mediev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before="0" w:after="239"/>
        <w:jc w:val="both"/>
        <w:rPr>
          <w:spacing w:val="-3"/>
          <w:sz w:val="24"/>
        </w:rPr>
      </w:pPr>
      <w:r>
        <w:rPr>
          <w:spacing w:val="-3"/>
          <w:sz w:val="24"/>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jc w:val="both"/>
        <w:rPr>
          <w:rFonts w:ascii="Arial" w:hAnsi="Arial" w:cs="Arial"/>
          <w:spacing w:val="-3"/>
          <w:sz w:val="24"/>
        </w:rPr>
      </w:pPr>
      <w:r>
        <w:rPr>
          <w:rFonts w:cs="Arial" w:ascii="Arial" w:hAnsi="Arial"/>
          <w:b/>
          <w:spacing w:val="-3"/>
          <w:sz w:val="24"/>
        </w:rPr>
        <w:t>II - LA FILOSOFÍA Y LAS CIENCIAS:</w:t>
      </w:r>
      <w:r>
        <w:fldChar w:fldCharType="begin"/>
      </w:r>
      <w:r>
        <w:rPr/>
        <w:instrText xml:space="preserve"> TC "II-LA FILOSOFÍA Y LAS CIENCIAS\:" \l 1 </w:instrText>
      </w:r>
      <w:r>
        <w:rPr/>
        <w:fldChar w:fldCharType="separate"/>
      </w:r>
      <w:r>
        <w:rPr/>
      </w:r>
      <w:r>
        <w:rPr/>
        <w:fldChar w:fldCharType="end"/>
      </w:r>
    </w:p>
    <w:p>
      <w:pPr>
        <w:pStyle w:val="Normal"/>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b/>
          <w:spacing w:val="-3"/>
          <w:sz w:val="24"/>
        </w:rPr>
        <w:t>2.1. Criterios de distinción.</w:t>
      </w:r>
      <w:r>
        <w:rPr>
          <w:spacing w:val="-3"/>
          <w:sz w:val="24"/>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   </w:t>
      </w:r>
      <w:r>
        <w:rPr>
          <w:spacing w:val="-3"/>
          <w:sz w:val="24"/>
        </w:rPr>
        <w:t>Como ya se expuso, en la antigüedad la filosofía entendida como un saber cierto, fijo, estable, necesario y universal,  comprendía  a todas las cienci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Esta concepción unitaria del saber se amplía y completa con el Cristianismo que a la pura razón natural le superpone la Teología fundada en la revelación y la fe y de este modo aporta la posibilidad de acceder a una verdad absolut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Aún en el siglo XVII perdura el concepto unitario. Descartes identifica ambas cosas cuando compara la Filosofía a un árbol cuyas raíces son la Metafísica, el tronco la Física y las ramas las restantes ciencias particulares. Pero poco a poco el saber se disociará en dos:  Filosofía   y Cienci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El origen remoto de esta disociación surge dentro de la escolástica (nominalismo). Pero el origen próximo es más reciente, se ubica  en el hecho mismo del nacimiento y desarrollo de las ciencias experimentales, que coincide con la decadencia de la escolástica y la debilitación del sentimiento religioso en el Renacimiento y la Moderni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Es en esta época en que por los cambios sociales y económicos cambia la valoración general: la riqueza se constituye en el único criterio  axiológico válido. La naturaleza deja de ser el ámbito que Dios dio al hombre para que lograra su perfección y llegara  a contemplarlo y se constituye en un elemento más para obtener riquezas. Por lo tanto el conocimiento debe orientarse no hacia la verdad como tal sino al modo más seguro de dominar a la naturaleza . Con esta base se separarán  las ciencias  de la filosofía.                                                                                           Será </w:t>
      </w:r>
      <w:r>
        <w:rPr>
          <w:b/>
          <w:spacing w:val="-3"/>
          <w:sz w:val="24"/>
        </w:rPr>
        <w:t>Kant</w:t>
      </w:r>
      <w:r>
        <w:rPr>
          <w:spacing w:val="-3"/>
          <w:sz w:val="24"/>
        </w:rPr>
        <w:t xml:space="preserve"> (siglo XVIII ) el primero que le da a esta cuestión estado teórico en la Crítica de la Razón Pura.   El conocimiento como tal necesita un contenido real, empírico y verificable, de lo contrario sus sistemas explicativos serían meras formas  vacías de contenido. Es el entendimiento el que organiza y relaciona a los fenómenos y da forma a las distintas  “ciencias”. Pero, también es propio de la Razón  la búsqueda de lo ilimitado, que, aunque  no se pueda comprobar y por ende conocer, puede ser pensado sin que resulte contradictori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En el siglo XIX el Positivismo coloca a la Filosofía entre las Ciencias y la Religión, afirmando que carece de objeto propio y su misión es la de unificar y coordinar entre sí las ciencias particular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 </w:t>
      </w:r>
      <w:r>
        <w:rPr>
          <w:spacing w:val="-3"/>
          <w:sz w:val="24"/>
        </w:rPr>
        <w:t xml:space="preserve">Bertrand Rusell  (siglo XX ) considera a la Filosofía como una fuente detectora de  problemas. Otros autores la limitan a la epistemología como la encargada  de verificar y analizar los métodos científic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En la actualidad  se denomina </w:t>
      </w:r>
      <w:r>
        <w:rPr>
          <w:b/>
          <w:spacing w:val="-3"/>
          <w:sz w:val="24"/>
        </w:rPr>
        <w:t>ciencia</w:t>
      </w:r>
      <w:r>
        <w:rPr>
          <w:spacing w:val="-3"/>
          <w:sz w:val="24"/>
        </w:rPr>
        <w:t xml:space="preserve"> a todo sistema explicativo de una parcela de la realidad que, con un lenguaje riguroso y apropiado,  intenta  formular las leyes que rigen los fenómenos para poder prever y predecir los mism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Lo que caracteriza a la ciencia actual  es lo siguiente:</w:t>
      </w:r>
    </w:p>
    <w:p>
      <w:pPr>
        <w:pStyle w:val="Normal"/>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cada una tiene un objeto determinado y delimitado.</w:t>
      </w:r>
    </w:p>
    <w:p>
      <w:pPr>
        <w:pStyle w:val="Normal"/>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debe poseer un método acorde a su objeto de estudio.</w:t>
      </w:r>
    </w:p>
    <w:p>
      <w:pPr>
        <w:pStyle w:val="Normal"/>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sus enunciados deben ser demostrados y comprobados con la experiencia en una pluralidad de casos.</w:t>
      </w:r>
    </w:p>
    <w:p>
      <w:pPr>
        <w:pStyle w:val="Normal"/>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esta comprobación debe poder ser realizada por cualquier científico de la disciplina correspondiente  para  corroborar su objetividad.</w:t>
      </w:r>
    </w:p>
    <w:p>
      <w:pPr>
        <w:pStyle w:val="Normal"/>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debe estar abierta a la corrección y autocorrec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Todas estas características persiguen la exactitud y la seguridad para poder controlar y dominar a los fenómen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A la filosofía  en cambio le corresponde establecer los límites y el fundamento de todo el conocimiento, incluido el científico,  y todo aquello que excede los límites tan precisos de las ciencias   pero que continúan siendo los grandes interrogantes humanos.                                                                                                                    Sin embargo sigue siendo válida la definición  de Aristóteles que afirmaba que a la Filosofía le pertenecía formular la noción de causa y que el estudio de las causas en concreto entraba en el dominio de las ciencias particulares respectivas (ciencias físicas, biológicas, políticas, etc.)</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b/>
          <w:spacing w:val="-3"/>
          <w:sz w:val="24"/>
        </w:rPr>
        <w:t>2.2.  MÉTO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El método es un plan, un camino para alcanzar un fin propuesto de antemano. Es un orden manifestado en un conjunto de reglas que conduce a otros caminos nuevos que surgen por é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El método propone un orden pero no da razones como la demostración . No hay métodos únicos para toda la realidad sino que, en relación  al objeto o criterio formal de estudio, se elegirá el más adecuado. Por ejemplo, para las matemáticas o lógica el método será la demostración a partir de principios aceptados como verdaderos (los axiomas); en cambio para la biología se requerirá de un método experiment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b/>
          <w:b/>
          <w:spacing w:val="-3"/>
          <w:sz w:val="24"/>
        </w:rPr>
      </w:pPr>
      <w:r>
        <w:rPr>
          <w:b/>
          <w:spacing w:val="-3"/>
          <w:sz w:val="24"/>
        </w:rPr>
        <w:t>2.3. CLASIFICACIÓN DE LAS CIENCI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En la historia del conocimiento encontramos distintos modos de clasificarlos. Se mencionarán los más importantes:                                                                                  1)   Por su posibilidad de acceder a la verdad: (Parménides, Platón).</w:t>
      </w:r>
    </w:p>
    <w:p>
      <w:pPr>
        <w:pStyle w:val="Normal"/>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De opinión o doxa.</w:t>
      </w:r>
    </w:p>
    <w:p>
      <w:pPr>
        <w:pStyle w:val="Normal"/>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 </w:t>
      </w:r>
      <w:r>
        <w:rPr>
          <w:spacing w:val="-3"/>
          <w:sz w:val="24"/>
        </w:rPr>
        <w:t>Ciencia  o epistem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 </w:t>
      </w:r>
      <w:r>
        <w:rPr>
          <w:spacing w:val="-3"/>
          <w:sz w:val="24"/>
        </w:rPr>
        <w:t>2) Por la concepción de la realidad: (Edad Media)</w:t>
      </w:r>
    </w:p>
    <w:p>
      <w:pPr>
        <w:pStyle w:val="Normal"/>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Ciencias humanas.</w:t>
      </w:r>
    </w:p>
    <w:p>
      <w:pPr>
        <w:pStyle w:val="Normal"/>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 </w:t>
      </w:r>
      <w:r>
        <w:rPr>
          <w:spacing w:val="-3"/>
          <w:sz w:val="24"/>
        </w:rPr>
        <w:t>Ciencias divinas o revela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3) Por sus objetos: (T. Hobbes, 1500 )</w:t>
      </w:r>
    </w:p>
    <w:p>
      <w:pPr>
        <w:pStyle w:val="Normal"/>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 </w:t>
      </w:r>
      <w:r>
        <w:rPr>
          <w:spacing w:val="-3"/>
          <w:sz w:val="24"/>
        </w:rPr>
        <w:t>Ciencias de hechos.</w:t>
      </w:r>
    </w:p>
    <w:p>
      <w:pPr>
        <w:pStyle w:val="Normal"/>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  </w:t>
      </w:r>
      <w:r>
        <w:rPr>
          <w:spacing w:val="-3"/>
          <w:sz w:val="24"/>
        </w:rPr>
        <w:t>Ciencias de raz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4) En la actualidad  las ciencias se dividen en Formales y Fáctic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Las </w:t>
      </w:r>
      <w:r>
        <w:rPr>
          <w:b/>
          <w:spacing w:val="-3"/>
          <w:sz w:val="24"/>
        </w:rPr>
        <w:t>ciencias formales</w:t>
      </w:r>
      <w:r>
        <w:rPr>
          <w:spacing w:val="-3"/>
          <w:sz w:val="24"/>
        </w:rPr>
        <w:t xml:space="preserve"> son aquellas que se ocupan de los entes conceptuales prescindiendo de su posible referencia empírica. Comprenden Matemática, Lógica y todo sistema formal o metaciencia de cualquier disciplina. Su carácter formal permite que sean aplicadas a otros campos del saber ya que en tanto estructuras  pueden recibir cualquier contenido  para  establecer relaciones y correspondencias. Sus objetos son entes </w:t>
      </w:r>
      <w:r>
        <w:rPr>
          <w:i/>
          <w:spacing w:val="-3"/>
          <w:sz w:val="24"/>
        </w:rPr>
        <w:t>ideales</w:t>
      </w:r>
      <w:r>
        <w:rPr>
          <w:spacing w:val="-3"/>
          <w:sz w:val="24"/>
        </w:rPr>
        <w:t xml:space="preserve"> que carecen</w:t>
      </w:r>
      <w:r>
        <w:rPr>
          <w:i/>
          <w:spacing w:val="-3"/>
          <w:sz w:val="24"/>
        </w:rPr>
        <w:t xml:space="preserve"> </w:t>
      </w:r>
      <w:r>
        <w:rPr>
          <w:spacing w:val="-3"/>
          <w:sz w:val="24"/>
        </w:rPr>
        <w:t xml:space="preserve">de existencia material; son construcciones mentales ( como los números o los símbolos) que, aunque puedan ser abstracciones de fenómenos reales no se ocupan de hechos y no informan nada sobre la realidad: son formas o estructura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Sus enunciados  son </w:t>
      </w:r>
      <w:r>
        <w:rPr>
          <w:i/>
          <w:spacing w:val="-3"/>
          <w:sz w:val="24"/>
        </w:rPr>
        <w:t>relaciones entre símbolos</w:t>
      </w:r>
      <w:r>
        <w:rPr>
          <w:spacing w:val="-3"/>
          <w:sz w:val="24"/>
        </w:rPr>
        <w:t>. No tienen referente empírico y por lo tanto su verdad o falsedad no se constata con los hechos sino con la coherencia lóg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Su método  es </w:t>
      </w:r>
      <w:r>
        <w:rPr>
          <w:i/>
          <w:spacing w:val="-3"/>
          <w:sz w:val="24"/>
        </w:rPr>
        <w:t xml:space="preserve">deductivo: </w:t>
      </w:r>
      <w:r>
        <w:rPr>
          <w:spacing w:val="-3"/>
          <w:sz w:val="24"/>
        </w:rPr>
        <w:t xml:space="preserve"> a partir de ciertos enunciados (principios o axiomas) que se consideran verdaderos por su evidencia, y en función de su coherencia interna o lógica,  se deducen o infieren otros enunciados que de esta manera quedan </w:t>
      </w:r>
      <w:r>
        <w:rPr>
          <w:i/>
          <w:spacing w:val="-3"/>
          <w:sz w:val="24"/>
        </w:rPr>
        <w:t xml:space="preserve"> demostrados.</w:t>
      </w:r>
      <w:r>
        <w:rPr>
          <w:spacing w:val="-3"/>
          <w:sz w:val="24"/>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Las </w:t>
      </w:r>
      <w:r>
        <w:rPr>
          <w:b/>
          <w:spacing w:val="-3"/>
          <w:sz w:val="24"/>
        </w:rPr>
        <w:t>ciencias fácticas</w:t>
      </w:r>
      <w:r>
        <w:rPr>
          <w:spacing w:val="-3"/>
          <w:sz w:val="24"/>
        </w:rPr>
        <w:t xml:space="preserve">  corresponden al conjunto de disciplinas que se ocupan de los hechos. Intentan  establecer una representación de la realidad  que sea independiente de  los aspectos emocionales y valorativos. Corresponde a la Astronomía,  Física, Biología, Medicina, Psicología, etc.</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Sus objetos son </w:t>
      </w:r>
      <w:r>
        <w:rPr>
          <w:i/>
          <w:spacing w:val="-3"/>
          <w:sz w:val="24"/>
        </w:rPr>
        <w:t xml:space="preserve">empíricos, </w:t>
      </w:r>
      <w:r>
        <w:rPr>
          <w:spacing w:val="-3"/>
          <w:sz w:val="24"/>
        </w:rPr>
        <w:t xml:space="preserve">hechos o fenómenos reales; sus enunciados  son relaciones entre hechos o fenómenos empíricos.                                                         Su método es el </w:t>
      </w:r>
      <w:r>
        <w:rPr>
          <w:i/>
          <w:spacing w:val="-3"/>
          <w:sz w:val="24"/>
        </w:rPr>
        <w:t>hipotético deductivo.</w:t>
      </w:r>
      <w:r>
        <w:rPr>
          <w:spacing w:val="-3"/>
          <w:sz w:val="24"/>
        </w:rPr>
        <w:t xml:space="preserve">  Parte de una hipótesis o conjetura   que por un lado debe corroborar  su verdad con la experiencia, y por otro, examinar  si sus consecuencias, o sea las derivaciones que lógicamente se pueden deducir de ella,  también sean verdaderas. Este método descansa en la idea de </w:t>
      </w:r>
      <w:r>
        <w:rPr>
          <w:i/>
          <w:spacing w:val="-3"/>
          <w:sz w:val="24"/>
        </w:rPr>
        <w:t>predicción</w:t>
      </w:r>
      <w:r>
        <w:rPr>
          <w:spacing w:val="-3"/>
          <w:sz w:val="24"/>
        </w:rPr>
        <w:t xml:space="preserve">  que si se corrobora confirma la hipótesis y pasa a ser explicación.  Utiliza tanto la deducción (de principios o enunciados confirmados como verdaderos) como la inducción (a partir de datos particulares se llega a una afirmación general). El criterio de verdad es siempre la confirmación empírica, la experimentación y verificació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Estas ciencias nunca llegan a una verdad necesaria sino siempre probable; son sólo aproximaciones sucesivas, nunca completamente exactas de la estructura de lo real. </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jc w:val="both"/>
        <w:rPr>
          <w:rFonts w:ascii="Arial" w:hAnsi="Arial" w:cs="Arial"/>
          <w:spacing w:val="-3"/>
          <w:sz w:val="24"/>
        </w:rPr>
      </w:pPr>
      <w:r>
        <w:rPr>
          <w:b/>
          <w:spacing w:val="-3"/>
          <w:sz w:val="24"/>
        </w:rPr>
        <w:t xml:space="preserve">2.4.  Clasificación del conocimiento </w:t>
      </w:r>
      <w:r>
        <w:rPr>
          <w:spacing w:val="-3"/>
          <w:sz w:val="24"/>
        </w:rPr>
        <w:t xml:space="preserve">  </w:t>
      </w:r>
      <w:r>
        <w:fldChar w:fldCharType="begin"/>
      </w:r>
      <w:r>
        <w:rPr/>
        <w:instrText xml:space="preserve"> TC "VI-ORIGEN DE LA FILOSOFÍA\:" \l 1 </w:instrText>
      </w:r>
      <w:r>
        <w:rPr/>
        <w:fldChar w:fldCharType="separate"/>
      </w:r>
      <w:r>
        <w:rPr/>
      </w:r>
      <w:r>
        <w:rPr/>
        <w:fldChar w:fldCharType="end"/>
      </w:r>
    </w:p>
    <w:p>
      <w:pPr>
        <w:pStyle w:val="Normal"/>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   </w:t>
      </w:r>
      <w:r>
        <w:rPr>
          <w:spacing w:val="-3"/>
          <w:sz w:val="24"/>
        </w:rPr>
        <w:t xml:space="preserve">Respecto al conocimiento en general se pueden distinguir dos tipos de actitudes: la ingenua o cotidiana que se denomina  conocimiento </w:t>
      </w:r>
      <w:r>
        <w:rPr>
          <w:b/>
          <w:spacing w:val="-3"/>
          <w:sz w:val="24"/>
        </w:rPr>
        <w:t>natural o vulgar</w:t>
      </w:r>
      <w:r>
        <w:rPr>
          <w:spacing w:val="-3"/>
          <w:sz w:val="24"/>
        </w:rPr>
        <w:t xml:space="preserve"> y la del que busca la  verdad  que es el conocimiento </w:t>
      </w:r>
      <w:r>
        <w:rPr>
          <w:b/>
          <w:spacing w:val="-3"/>
          <w:sz w:val="24"/>
        </w:rPr>
        <w:t>científico</w:t>
      </w:r>
      <w:r>
        <w:rPr>
          <w:spacing w:val="-3"/>
          <w:sz w:val="24"/>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   </w:t>
      </w:r>
      <w:r>
        <w:rPr>
          <w:spacing w:val="-3"/>
          <w:sz w:val="24"/>
        </w:rPr>
        <w:t xml:space="preserve">El conocimiento vulgar corresponde a la actitud natural del hombre que  responde  a la asimilación y explicación de la actividad cotidiana. Su campo es lo concreto, lo particular, lo sujeto a un espacio y a un tiempo.  Le corresponde  tanto el aprendizaje del lenguaje materno en la niñez, como las normas de conducta urbanas o sociales, tanto las direcciones útiles o necesarias como la forma de utilizar distintos aparatos. En este sentido se constituye como hechos o afirmaciones aisladas que no tienen entre si vinculaciones ni relaciones necesarias. Es un conocimiento obtenido por nuestros sentidos, que, como dice Aristóteles, es meramente “mostrativo”.                                                                                              No cuestiona  cual es el fundamento de sus afirmaciones ni hace un análisis crítico para determinar su verdad.  Las acepta naturalmente. En este sentido es dogmático. No es un conocimiento que siga un plan ni un orden, simplemente responde a las necesidades actuales. Conforma   los hábitos, las tradiciones y todo lo que permite actuar en la vida cotidiana como una persona arraigada en una comunidad. El mundo  para el conocimiento vulgar o natural es un “mundo vivido”, el sujeto   no se coloca idealmente fuera del mundo para mirarlo y analizarlo como un objeto sino que se siente parte de él . En este nivel se encuentran las costumbres, ideas, mitos  y creencias que conforma la cosmovisión de una comunidad y de una época.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 </w:t>
      </w:r>
      <w:r>
        <w:rPr>
          <w:spacing w:val="-3"/>
          <w:sz w:val="24"/>
        </w:rPr>
        <w:t xml:space="preserve">Pero para el </w:t>
      </w:r>
      <w:r>
        <w:rPr>
          <w:b/>
          <w:spacing w:val="-3"/>
          <w:sz w:val="24"/>
        </w:rPr>
        <w:t>conocimiento científico</w:t>
      </w:r>
      <w:r>
        <w:rPr>
          <w:spacing w:val="-3"/>
          <w:sz w:val="24"/>
        </w:rPr>
        <w:t xml:space="preserve"> que persigue la verdad no basta conocer cosas ni sucesos particulares  sino que  es necesario superar la particularidad, la mutabilidad y la contingencia de las realidades concretas, elaborando conceptos abstractos y llegando a formular juicios necesarios de validez universal.  Para ello requiere un conjunto de características que lo diferencian del natural. Debe ser metódico, es decir debe seguir un plan, un orden,  un camino de búsqueda (de “</w:t>
      </w:r>
      <w:r>
        <w:rPr>
          <w:rFonts w:cs="Symbol" w:ascii="Symbol" w:hAnsi="Symbol"/>
          <w:spacing w:val="-3"/>
          <w:sz w:val="24"/>
        </w:rPr>
        <w:t></w:t>
      </w:r>
      <w:r>
        <w:rPr>
          <w:spacing w:val="-3"/>
          <w:sz w:val="24"/>
        </w:rPr>
        <w:t>” que significa camino).  No puede ser un simple agregado de afirmaciones aisladas sino que debe ser sistemático o sea estar integrado a  un todo  ordenado donde cada parte cobre sentido en relación al conjunto. Como su objetivo es la verdad es necesario que la actitud frente a toda afirmación sea crítica, en el sentido de buscar los fundamentos o causas que la prueben, por lo tanto debe darse a través de un pensamiento lógico  que verifique la coherencia de las relaciones internas, dé razón de sus enunciados y explique sus conceptos.  Además debe ser objetivo es decir corresponder a la realidad que enuncia. Esto implica que todo conocimiento humano es pasible de corrección o auto correc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Esta es la actitud frente al conocimiento del filósofo y del científic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En un sentido actual y en referencia a las ciencias positivas, hay que agregarle la objetividad o sea respetar los hechos como tales sin deformarlos de modo tal que cualquiera pueda entenderlos y reproducirlos; un lenguaje preciso que permita su comunicación sin interferencias subjetivas y la verificación constante de las afirmaciones, que, mientras no sean corroboradas por la experimentación son meras hipótesis o conjetur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Sin embargo es importante señalar que el origen del conocimiento se encuentra en el conjunto de afirmaciones que conforman el conocimiento natural. Como dice el epistemólogo T.S. Kuhn, en los “paradigmas” que muestran la problematicidad de una época. Asimismo en muchos casos la pura razón natural puede acceder a la ver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jc w:val="both"/>
        <w:rPr>
          <w:rFonts w:ascii="Arial" w:hAnsi="Arial" w:cs="Arial"/>
          <w:spacing w:val="-3"/>
          <w:sz w:val="24"/>
        </w:rPr>
      </w:pPr>
      <w:r>
        <w:rPr>
          <w:rFonts w:cs="Arial" w:ascii="Arial" w:hAnsi="Arial"/>
          <w:b/>
          <w:spacing w:val="-3"/>
          <w:sz w:val="24"/>
        </w:rPr>
        <w:t>2.5.   Los problemas filosóficos.</w:t>
      </w:r>
      <w:r>
        <w:fldChar w:fldCharType="begin"/>
      </w:r>
      <w:r>
        <w:rPr/>
        <w:instrText xml:space="preserve"> TC "III-LOS PROBLEMAS FILOSÓFICOS\:" \l 1 </w:instrText>
      </w:r>
      <w:r>
        <w:rPr/>
        <w:fldChar w:fldCharType="separate"/>
      </w:r>
      <w:r>
        <w:rPr/>
      </w:r>
      <w:r>
        <w:rPr/>
        <w:fldChar w:fldCharType="end"/>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   </w:t>
      </w:r>
      <w:r>
        <w:rPr>
          <w:spacing w:val="-3"/>
          <w:sz w:val="24"/>
        </w:rPr>
        <w:t>La Filosofía se aboca a una pluralidad de  problemas,  tantos cuantas sean las preguntas que pueda formular el ser humano. Surgen de la reflexión del hombre sobre el mundo que lo rodea, sobre el origen y las causas de la realidad, sobre si mismo, sobre el sentido de la vida y el fin del obrar humano, sobre la posibilidad del conocimiento y sobre la trascendencia  y Di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Este conjunto de preguntas se puede agrupar en distintas disciplinas:</w:t>
      </w:r>
    </w:p>
    <w:p>
      <w:pPr>
        <w:pStyle w:val="Normal"/>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b/>
          <w:spacing w:val="-3"/>
          <w:sz w:val="24"/>
        </w:rPr>
        <w:t xml:space="preserve">Metafísica </w:t>
      </w:r>
      <w:r>
        <w:rPr>
          <w:spacing w:val="-3"/>
          <w:sz w:val="24"/>
        </w:rPr>
        <w:t>o Filosofía primera: se aboca al conocimiento del “ser en cuanto ser” o sea a lo que hace que las cosas sean: reflexiona sobre las primeras causas y los últimos fines. En este sentido va más allá de lo físico, como manifiesta su etimología,  y es el fundamento de todas las otras ciencias.  Le corresponden las respuestas sobre lo que el hombre puede esperar, sobre el sentido de la vida, sobre las causas y fines de toda la reali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Se divide en:  Ontología, que estudia a los entes en tanto entes o al ente en general, y Teología natural o Teodicea, que estudia la causa primera de todo lo creado o sea Dios.</w:t>
      </w:r>
    </w:p>
    <w:p>
      <w:pPr>
        <w:pStyle w:val="Normal"/>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b/>
          <w:spacing w:val="-3"/>
          <w:sz w:val="24"/>
        </w:rPr>
        <w:t>Filosofía de la naturaleza.</w:t>
      </w:r>
      <w:r>
        <w:rPr>
          <w:spacing w:val="-3"/>
          <w:sz w:val="24"/>
        </w:rPr>
        <w:t xml:space="preserve">  Corresponde a las distintas ciencias positivas (Biología, Física, etc.)</w:t>
      </w:r>
    </w:p>
    <w:p>
      <w:pPr>
        <w:pStyle w:val="Normal"/>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b/>
          <w:spacing w:val="-3"/>
          <w:sz w:val="24"/>
        </w:rPr>
        <w:t>Lógica</w:t>
      </w:r>
      <w:r>
        <w:rPr>
          <w:spacing w:val="-3"/>
          <w:sz w:val="24"/>
        </w:rPr>
        <w:t>. Estudia las reglas del razonamiento correcto. Es el instrumento de todas las disciplinas en tanto da los principios para organizar el pensamiento racional.</w:t>
      </w:r>
    </w:p>
    <w:p>
      <w:pPr>
        <w:pStyle w:val="Normal"/>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b/>
          <w:spacing w:val="-3"/>
          <w:sz w:val="24"/>
        </w:rPr>
        <w:t>Antropología.</w:t>
      </w:r>
      <w:r>
        <w:rPr>
          <w:spacing w:val="-3"/>
          <w:sz w:val="24"/>
        </w:rPr>
        <w:t xml:space="preserve">  Estudia al hombre: analiza su naturaleza en oposición a los otros seres vivos, su inserción en la cultura y su sentido en la vida.</w:t>
      </w:r>
    </w:p>
    <w:p>
      <w:pPr>
        <w:pStyle w:val="Normal"/>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b/>
          <w:spacing w:val="-3"/>
          <w:sz w:val="24"/>
        </w:rPr>
        <w:t>Ética.</w:t>
      </w:r>
      <w:r>
        <w:rPr>
          <w:spacing w:val="-3"/>
          <w:sz w:val="24"/>
        </w:rPr>
        <w:t xml:space="preserve"> Estudia el obrar humano: como es posible decidir, en que se basa la buena elección, que debe hacer o no hacer el hombre.</w:t>
      </w:r>
    </w:p>
    <w:p>
      <w:pPr>
        <w:pStyle w:val="Normal"/>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b/>
          <w:spacing w:val="-3"/>
          <w:sz w:val="24"/>
        </w:rPr>
        <w:t>Política.</w:t>
      </w:r>
      <w:r>
        <w:rPr>
          <w:spacing w:val="-3"/>
          <w:sz w:val="24"/>
        </w:rPr>
        <w:t xml:space="preserve"> Es la explicación y comprensión de las conductas sociales: cual es el sentido del poder, cuales sus bases  y fines; cuantas son las  formas de gobierno, cual es el sentido de la justicia.</w:t>
      </w:r>
    </w:p>
    <w:p>
      <w:pPr>
        <w:pStyle w:val="Normal"/>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b/>
          <w:spacing w:val="-3"/>
          <w:sz w:val="24"/>
        </w:rPr>
        <w:t>Estética.</w:t>
      </w:r>
      <w:r>
        <w:rPr>
          <w:spacing w:val="-3"/>
          <w:sz w:val="24"/>
        </w:rPr>
        <w:t xml:space="preserve"> Estudia el obrar creativo del hombre: cual es el valor de la creación en artes y técnicas, como determinar la exiología estética, cual es el sentido de la creación. </w:t>
      </w:r>
    </w:p>
    <w:p>
      <w:pPr>
        <w:pStyle w:val="Normal"/>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b/>
          <w:spacing w:val="-3"/>
          <w:sz w:val="24"/>
        </w:rPr>
        <w:t>Gnoseología</w:t>
      </w:r>
      <w:r>
        <w:rPr>
          <w:spacing w:val="-3"/>
          <w:sz w:val="24"/>
        </w:rPr>
        <w:t xml:space="preserve"> </w:t>
      </w:r>
      <w:r>
        <w:rPr>
          <w:b/>
          <w:spacing w:val="-3"/>
          <w:sz w:val="24"/>
        </w:rPr>
        <w:t>o teoría del conocimiento</w:t>
      </w:r>
      <w:r>
        <w:rPr>
          <w:spacing w:val="-3"/>
          <w:sz w:val="24"/>
        </w:rPr>
        <w:t>. Estudia el conocimiento como tal: si es posible, cuales son sus límites, cual es su origen y su esencia; la relación entre el sujeto que conoce y el objeto que es conocido, los métodos y técnicas científicas.</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ind w:left="283" w:hanging="283"/>
        <w:jc w:val="both"/>
        <w:rPr>
          <w:spacing w:val="-3"/>
          <w:sz w:val="24"/>
        </w:rPr>
      </w:pPr>
      <w:r>
        <w:rPr>
          <w:spacing w:val="-3"/>
          <w:sz w:val="24"/>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r>
    </w:p>
    <w:sectPr>
      <w:headerReference w:type="default" r:id="rId2"/>
      <w:footerReference w:type="default" r:id="rId3"/>
      <w:type w:val="nextPage"/>
      <w:pgSz w:w="11906" w:h="16838"/>
      <w:pgMar w:left="3402" w:right="851" w:gutter="0" w:header="1417" w:top="1473" w:footer="1190" w:bottom="12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Desdemona">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0" w:leader="none"/>
        <w:tab w:val="center" w:pos="4418" w:leader="none"/>
      </w:tabs>
      <w:suppressAutoHyphens w:val="true"/>
      <w:ind w:left="3432" w:right="-3373" w:hanging="0"/>
      <w:rPr/>
    </w:pPr>
    <w:r>
      <w:rPr/>
      <w:fldChar w:fldCharType="begin"/>
    </w:r>
    <w:r>
      <w:rPr/>
      <w:instrText xml:space="preserve"> PAGE \* ARABIC </w:instrText>
    </w:r>
    <w:r>
      <w:rPr/>
      <w:fldChar w:fldCharType="separate"/>
    </w:r>
    <w:r>
      <w:rPr/>
      <w:t>23</w:t>
    </w:r>
    <w:r>
      <w:rPr/>
      <w:fldChar w:fldCharType="end"/>
    </w:r>
  </w:p>
  <w:p>
    <w:pPr>
      <w:pStyle w:val="Epgrafe"/>
      <w:tabs>
        <w:tab w:val="clear" w:pos="720"/>
        <w:tab w:val="left" w:pos="0" w:leader="none"/>
        <w:tab w:val="center" w:pos="4418" w:leader="none"/>
      </w:tabs>
      <w:suppressAutoHyphens w:val="true"/>
      <w:spacing w:lineRule="exact" w:line="1"/>
      <w:ind w:left="3432" w:right="-3373" w:hanging="0"/>
      <w:rPr>
        <w:vanish/>
        <w:sz w:val="20"/>
      </w:rPr>
    </w:pPr>
    <w:r>
      <w:rPr>
        <w:vanish/>
        <w:sz w:val="20"/>
      </w:rPr>
      <w:fldChar w:fldCharType="begin"/>
    </w:r>
    <w:r>
      <w:rPr>
        <w:sz w:val="20"/>
        <w:vanish/>
      </w:rPr>
      <w:instrText xml:space="preserve"> SEQ _endnote \* ARABIC </w:instrText>
    </w:r>
    <w:r>
      <w:rPr>
        <w:sz w:val="20"/>
        <w:vanish/>
      </w:rPr>
      <w:fldChar w:fldCharType="separate"/>
    </w:r>
    <w:r>
      <w:rPr>
        <w:sz w:val="20"/>
        <w:vanish/>
      </w:rPr>
      <w:t>1</w:t>
    </w:r>
    <w:r>
      <w:rPr>
        <w:sz w:val="20"/>
        <w:vanish/>
      </w:rPr>
      <w:fldChar w:fldCharType="end"/>
    </w:r>
  </w:p>
  <w:p>
    <w:pPr>
      <w:pStyle w:val="Normal"/>
      <w:tabs>
        <w:tab w:val="clear" w:pos="720"/>
        <w:tab w:val="left" w:pos="0" w:leader="none"/>
        <w:tab w:val="center" w:pos="4418" w:leader="none"/>
      </w:tabs>
      <w:suppressAutoHyphens w:val="true"/>
      <w:rPr>
        <w:vanish/>
        <w:sz w:val="20"/>
        <w:lang w:val="en-US"/>
      </w:rPr>
    </w:pPr>
    <w:r>
      <w:rPr>
        <w:vanish/>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Introducción Lic. Adriana Fernández Vecch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ocomentario">
    <w:name w:val="Texto comentario"/>
    <w:basedOn w:val="Normal"/>
    <w:qFormat/>
    <w:pPr/>
    <w:rPr/>
  </w:style>
  <w:style w:type="paragraph" w:styleId="Header">
    <w:name w:val="Header"/>
    <w:basedOn w:val="Normal"/>
    <w:pPr>
      <w:tabs>
        <w:tab w:val="clear" w:pos="720"/>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3:32:00Z</dcterms:created>
  <dc:creator>adriana fernandez</dc:creator>
  <dc:description/>
  <dc:language>en-US</dc:language>
  <cp:lastModifiedBy>xp office</cp:lastModifiedBy>
  <cp:lastPrinted>1997-10-27T09:00:00Z</cp:lastPrinted>
  <dcterms:modified xsi:type="dcterms:W3CDTF">2005-06-09T13:36:00Z</dcterms:modified>
  <cp:revision>4</cp:revision>
  <dc:subject/>
  <dc:title/>
</cp:coreProperties>
</file>